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округа Тейково,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трехсторонней комиссии по</w:t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улированию социально-трудовых отношений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Т.В. Хливная</w:t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20» декабря 2018 год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ты трехсторонней комиссии по регулированию социально-трудовых отношений в г.о. Тейково на 2019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39"/>
        <w:gridCol w:w="2272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работы и проводимых мероприятиях по снижению уровня безработицы на территории г.о. Тейково в 2018 году и планах работы на 2019 г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янович Т.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лучаях тяжелого травматизма и травмой со смертельным исходом  на предприятиях, расположенных на территории г.о. Тейково за 2018 г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кина Н.М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ктуальных вопросах соблюдения трудового законодательства в отношении граждан, работающих на предприятиях г.о. Тейков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янович Т.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шунова М.В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С.В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частии работодателей в организации временного трудоустройства и оплачиваемых общественных работ (в том числе для трудоустройства инвалидов молодого возраста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янович Т.И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а С.В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С.В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тдельных вопросов социально-трудовых отношений, возникающих в ходе выполнения соглашения по инициативе сторо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шунова М.В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граждан предпенсионного возраста, осуществляющих трудовую деятельность на предприятиях г.о. Тейков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янович Т.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С.В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оздании новых рабочих мест на территории г.о. Тейково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льева О.Н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нвестиционных проектах по развитию городской инфраструктуры, получивших финансовую поддержку из средств областного бюдже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феров А.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шев А.В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летней оздоровительной кампании, организации  трудовой занятости и отдыха детей и подростков в 2018 год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 А.Н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Е.А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совещаний, конференций, семинаров по вопросам социального партнерства, трудовых отнош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янович Т.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ивная Т.В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шунова М.В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ина Е.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й с участием сторон социального партнерства с целью предупреждения возникновения социально-трудовых конфлик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а С.В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янович Т.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 С.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ссмотрении проекта муниципальной программы по улучшению условий и охраны труда и отчетов об их исполнен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поступления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кина Н.М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лана работы трехсторонней комиссии  по регулированию социально-трудовых отношений на 2020 г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ивная Т.В.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01:00Z</dcterms:created>
  <dc:creator>kovalevagv</dc:creator>
  <dc:description/>
  <cp:keywords/>
  <dc:language>en-US</dc:language>
  <cp:lastModifiedBy>samoylenkolv</cp:lastModifiedBy>
  <cp:lastPrinted>2019-03-19T10:03:00Z</cp:lastPrinted>
  <dcterms:modified xsi:type="dcterms:W3CDTF">2019-03-19T07:03:00Z</dcterms:modified>
  <cp:revision>10</cp:revision>
  <dc:subject/>
  <dc:title/>
</cp:coreProperties>
</file>