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комиссии городского округа Тейково на 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а Тейково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е для проведения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. 264.4 Бюджетного кодекса РФ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ложение о бюджетном процессе, утвержденное решением городской Думы городского округа Тейково  от 25.02.2011 № 2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ложение о Контрольно-счетной комиссии городского округа Тейково, утвержденное решением городской Думы городского округа Тейково от 19.12.2014 № 10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лан работы Контрольно-счетной комиссии городского округа Тейково  на 2018 год, утвержденный приказом Председателя Контрольно-счетной комиссии от 27.12.2017 № 30-ОД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Председателя КСК г.о.Тейково от 14.03.2018 № 03-ОД «О проведении внешней проверки годового отчета об исполнении бюджета города Тейково в 2017 году»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мероприят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отчет об исполнении бюджета города Тейково за 2017 год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годовая  бюджетная отчетность главных администраторов бюджетных средств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отчеты об исполнении муниципальных програм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ы мероприятия: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         </w:t>
      </w:r>
      <w:r>
        <w:rPr>
          <w:sz w:val="28"/>
          <w:szCs w:val="28"/>
        </w:rPr>
        <w:t>финансовый отдел администрации города Тейко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главные администраторы доходов бюджета города – органы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главные распорядители бюджетных средств города Тейково.</w:t>
      </w:r>
    </w:p>
    <w:p>
      <w:pPr>
        <w:pStyle w:val="Normal"/>
        <w:ind w:right="-28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мероприят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1.</w:t>
        <w:tab/>
        <w:t>Оценка достоверности отчета об исполнении бюджета города Тейково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2.</w:t>
        <w:tab/>
        <w:t>Оценка качества бюджетного планирова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 3.</w:t>
        <w:tab/>
        <w:t>Оценка качества оформления и предоставления годовой бюджетной отчет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Исследуемый период:  </w:t>
      </w:r>
      <w:r>
        <w:rPr>
          <w:sz w:val="28"/>
          <w:szCs w:val="28"/>
        </w:rPr>
        <w:t>2017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8"/>
          <w:szCs w:val="28"/>
        </w:rPr>
        <w:t xml:space="preserve">Сроки проведения мероприятия </w:t>
      </w:r>
      <w:r>
        <w:rPr>
          <w:sz w:val="28"/>
          <w:szCs w:val="28"/>
        </w:rPr>
        <w:t>с 1 апреля по 28 апреля 2018 год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мероприятия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1.</w:t>
        <w:tab/>
        <w:t>Оценка достоверности отчета об исполнении бюджета города Тейко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дготовлено на основании отчета об исполнении бюджета города Тейково по состоянию на 01.01.2018, представленного администрацией городского округа Тейково в Контрольно-счетную комиссию, данных проверки годовой бюджетной отчетности главных администраторов бюджетных средств, в том числе контрольного мероприятия в отношении  Комитета по управлению муниципальным имуществом и земельным отношениям администрации городского округа Тейково Иван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бюджетной отчетности главных администраторов бюджетных средств соответствует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 (далее – Инструкции № 191н). Годовая отчетность представлена главными администраторами с нарушением сроков установленных статьей 5 Порядка осуществления внешней проверки годового отчета об исполнении бюджета города Тейково, утвержденного Решением городской Думы городского округа Тейково 25.10.2013 №8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й Думы городского округа Тейково от 14.12.2016 № 120 (ред. от 26.12.2017) «О бюджете города Тейково на 2017 год и плановый период 2018 и 2019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города представлен Администрацией городского округа Тейково в Контрольно-счетную комиссию в установленные сроки. Данные отчета соответствуют суммарным показателям годовой бюджетной отчетности главных администраторов средств бюджета города Тейково (ф. 0503127) по соответствующим кодам бюджетной классиф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камеральной проверки годовой бюджетной отчетности установлено,  что в целом бюджетная отчетность составлена в соответствии с Инструкцией № 191н и является достовер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2.</w:t>
        <w:tab/>
        <w:t>Оценка качества бюджетного планирования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нение плановых показателей бюджета города Тейково на 2017 год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юджет города Тейково на 2017 год и плановый период 2018 и 2019 годов был утвержден решением городской Думы городского округа Тейково от 14.12.2016 № 120 по доходам в сумме </w:t>
      </w:r>
      <w:r>
        <w:rPr>
          <w:sz w:val="28"/>
          <w:szCs w:val="28"/>
          <w:lang w:eastAsia="ru-RU"/>
        </w:rPr>
        <w:t xml:space="preserve"> </w:t>
        <w:br/>
        <w:t xml:space="preserve">378 646,40961 </w:t>
      </w:r>
      <w:r>
        <w:rPr>
          <w:sz w:val="28"/>
          <w:szCs w:val="28"/>
        </w:rPr>
        <w:t xml:space="preserve">тыс. руб. (из них: налоговые и неналоговые доходы – 169 423,300 тыс. рублей, безвозмездные перечисления – 209 223,10961 тыс. рублей),  по расходам в сумме </w:t>
      </w:r>
      <w:r>
        <w:rPr>
          <w:sz w:val="28"/>
          <w:szCs w:val="28"/>
          <w:lang w:eastAsia="ru-RU"/>
        </w:rPr>
        <w:t xml:space="preserve">378 646,40961 </w:t>
      </w:r>
      <w:r>
        <w:rPr>
          <w:sz w:val="28"/>
          <w:szCs w:val="28"/>
        </w:rPr>
        <w:t xml:space="preserve">тыс. руб. </w:t>
      </w:r>
    </w:p>
    <w:p>
      <w:pPr>
        <w:pStyle w:val="ConsPlusNonformat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течение года в решение городской Думы городского округа Тейково от 14.12.2017 № 120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зменения вносились 9 раз. (Таблица № 1). </w:t>
      </w:r>
    </w:p>
    <w:p>
      <w:pPr>
        <w:pStyle w:val="ConsPlusNonformat"/>
        <w:ind w:firstLine="70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аблица № 1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/>
        <w:t>Изменения основных характеристик бюджета</w:t>
      </w:r>
    </w:p>
    <w:p>
      <w:pPr>
        <w:pStyle w:val="Normal"/>
        <w:ind w:firstLine="720"/>
        <w:jc w:val="right"/>
        <w:rPr/>
      </w:pPr>
      <w:r>
        <w:rPr/>
        <w:t>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95"/>
        <w:gridCol w:w="1595"/>
        <w:gridCol w:w="1595"/>
        <w:gridCol w:w="1599"/>
        <w:gridCol w:w="1842"/>
      </w:tblGrid>
      <w:tr>
        <w:trPr>
          <w:trHeight w:val="13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номер решения  городской Думы городского округа Тейково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цит</w:t>
            </w:r>
          </w:p>
        </w:tc>
      </w:tr>
      <w:tr>
        <w:trPr>
          <w:trHeight w:val="21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7.01.2017 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390,2096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 167,1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 223,1096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9390,209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от 22.02.2017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 xml:space="preserve">№ </w:t>
              </w:r>
            </w:hyperlink>
            <w:r>
              <w:rPr>
                <w:sz w:val="18"/>
                <w:szCs w:val="18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747,509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31.03.2017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 xml:space="preserve">№ 20 </w:t>
              </w:r>
            </w:hyperlink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2 061,3909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 197,152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 864,23887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747,5096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8.04.2017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 xml:space="preserve">№  </w:t>
              </w:r>
            </w:hyperlink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30 660,95023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 796,71136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 864,23887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660,95023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от 26.05.2017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 xml:space="preserve">№ </w:t>
              </w:r>
            </w:hyperlink>
            <w:r>
              <w:rPr>
                <w:sz w:val="18"/>
                <w:szCs w:val="18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5 911,45283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 796,71136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 114,74147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3260,10068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от 16.06.2017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 xml:space="preserve">№ </w:t>
              </w:r>
            </w:hyperlink>
            <w:r>
              <w:rPr>
                <w:sz w:val="18"/>
                <w:szCs w:val="18"/>
              </w:rPr>
              <w:t>5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 349,68583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 796,71136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 552,97447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8060,4673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9.09.2017 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56 588,0375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 815,37506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 772,6624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5560,54423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7.10.2017 № 8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 107,8094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 071,5750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 036,2343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9080,3161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6.12.2017 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480 297,370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 071,5750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 225,7953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8 597,589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несенных изменений доходная часть бюджета увеличилась на </w:t>
        <w:br/>
        <w:t>101 650,96084 тыс. руб., или на 26,9 %, в том числе, общая сумма налоговых и неналоговых доходов увеличилась на 24 648,27506 тыс. руб., или 14,55%, безвозмездные поступления увеличились на 77 002,68578 тыс. руб., или на 36,8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анированный объем налоговых и неналоговых доходов в 2017 году не претерпел кардинальных изменений, что свидетельствует о качестве прогноза планируемых дохо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 поквартальном разбиении доходных источников показывают опережение фактического поступления доходов во 2 и 4 кварталах (Таблица № 2), что позволило компенсировать снижение в 1 и 3 кварталах поступающих доходов. </w:t>
      </w:r>
    </w:p>
    <w:p>
      <w:pPr>
        <w:pStyle w:val="Normal"/>
        <w:ind w:firstLine="709"/>
        <w:jc w:val="right"/>
        <w:rPr/>
      </w:pPr>
      <w:r>
        <w:rPr/>
        <w:t>Таблица №  2</w:t>
      </w:r>
    </w:p>
    <w:p>
      <w:pPr>
        <w:pStyle w:val="Normal"/>
        <w:ind w:firstLine="709"/>
        <w:jc w:val="center"/>
        <w:rPr/>
      </w:pPr>
      <w:r>
        <w:rPr/>
        <w:t>Поквартальное поступление налоговых и неналоговых доходов в 2017 году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662"/>
        <w:gridCol w:w="1559"/>
        <w:gridCol w:w="188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варта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арта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оступление доходов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 330,6890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0 548,587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5 176,1100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 672,0885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фактического поступления за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9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 конце 2017 года по налоговым и неналоговым доходам произошли изменения в части уменьшения плана на 19 569,89552 тыс. руб.,  в основном, за счёт изменения прогнозируемых поступлений доходов от продажи материальных и нематериальных акт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мме безвозмездных поступлений основную долю занимают субсидии на развитие образования в городском округе Тейково – 136 387,15403 тыс. руб., или 47,6 % в общей сумме  безвозмездных поступ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изменений плановых показателей бюджетных ассигнований (Таблица № 3) свидетельствует об их росте почти по всем главным распорядителям бюджетных средств. </w:t>
      </w:r>
    </w:p>
    <w:p>
      <w:pPr>
        <w:pStyle w:val="Normal"/>
        <w:ind w:firstLine="708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4320" w:leader="none"/>
        </w:tabs>
        <w:ind w:firstLine="708"/>
        <w:jc w:val="center"/>
        <w:rPr/>
      </w:pPr>
      <w:r>
        <w:rPr/>
        <w:t>Динамика плановых показате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8"/>
        <w:gridCol w:w="1701"/>
        <w:gridCol w:w="1417"/>
        <w:gridCol w:w="1412"/>
      </w:tblGrid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108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 xml:space="preserve">Утвержденные </w:t>
            </w:r>
            <w:r>
              <w:rPr>
                <w:sz w:val="18"/>
                <w:szCs w:val="18"/>
              </w:rPr>
              <w:t>ассигнования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решению городской Думы от 14.12.2016 № 120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ind w:left="-108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Утвержденные </w:t>
            </w:r>
            <w:r>
              <w:rPr>
                <w:sz w:val="18"/>
                <w:szCs w:val="18"/>
              </w:rPr>
              <w:t>бюджетные назначения согласно отчетам об исполнении бюджета ГРБС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,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-108" w:right="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02"/>
              <w:ind w:left="-108" w:right="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02"/>
              <w:ind w:left="-108" w:right="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02"/>
              <w:ind w:left="-108" w:right="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,</w:t>
            </w:r>
          </w:p>
          <w:p>
            <w:pPr>
              <w:pStyle w:val="Normal"/>
              <w:shd w:fill="FFFFFF" w:val="clear"/>
              <w:snapToGrid w:val="false"/>
              <w:spacing w:lineRule="exact" w:line="202"/>
              <w:ind w:left="-108" w:right="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108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ind w:left="-108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-108" w:right="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108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Администрация городского округа Тейково Ивановской обла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13,09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99,263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86,173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7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г.Тейков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108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4994,41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ind w:left="-108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4921,6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72,8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-108" w:right="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02"/>
              <w:ind w:left="-108" w:right="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108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Комитет по управлению муниципальным имуществом и земельным отношениям администрации городского округа Тейково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6,14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1,098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9536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108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тдел образования администрации г.Тейков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398,19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241,082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2,8867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108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Городская Дума городского округа Тейков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4019,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,379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165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108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тдел социальной сферы администрации городского округа Тейково Ивановской обла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5,3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2,15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,763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величение бюджетных ассигнований произошло по 5-ти из 6-ти главных распорядителей бюджетных средств. </w:t>
      </w:r>
    </w:p>
    <w:p>
      <w:pPr>
        <w:pStyle w:val="ConsPlusNonformat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более значительные увеличения в суммовом выражении были запланированы по администрации городского округа Тейково (на 84386,17319 тыс. руб.) на: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мероприятий по формированию современной городской среды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троительство (реконструкцию) капитальный ремонт, ремонт дорог общего пользования;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резервного фонда Правительства Ивановской области (закупку мазута для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 Красные Сосны)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муниципальных гарантий г.о.Тейково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монт и содержание объектов внешнего благоустройства и мест захоронения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тизацию г.о.Тейково.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ассигнований по Отделу образования администрации города Тейково (на 12842,88678 тыс. руб.) обусловлено, в основном, с повышением оплаты труда работников учреждений образования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лановых назначений произошло по одному главному распорядителю бюджетных средств. На 1,5 % снижены ассигнования финансовому отделу администрации города Тейково в связи с уменьшением затрат на закупку товаров, работ, услуг и уменьшением затрат на информатизацию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ение бюджета по доходам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7 год в бюджет города Тейково поступило доходов на сумму </w:t>
        <w:br/>
        <w:t xml:space="preserve">460 727,47493 тыс. руб., что составляет 95,93 % от утвержденных показателей и 121,68 % от первоначального пла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1418"/>
        <w:gridCol w:w="1417"/>
        <w:gridCol w:w="1418"/>
        <w:gridCol w:w="1417"/>
      </w:tblGrid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именование доход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ан 2017, тыс.руб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акт 2017, тыс.руб.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клон. тыс.руб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ан 2016, тыс.руб.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акт 2016, тыс.руб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клон. тыс.руб.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94071,575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74501,6795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19569,895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68408,7994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66931,652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1477,1467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5898,889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8493,6095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2594,719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8473,2442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6338,407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2134,83705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логи на товары (работы, услуги), реализуемые на территории РФ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722,50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680,1480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92,351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90,9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256,572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65,67223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838,105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872,8778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34,772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514,5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11607,573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93,05371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лог на имущество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937,60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979,9237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42,323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876,6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851,147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25,45201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769,10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809,5631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40,46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584,8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624,199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39,39974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долженность и перерасчеты по отмененным налогам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-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1246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0,124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950,50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650,2721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1699,772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557,2042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090,231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533,02751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5,0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6,6608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1,660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34,7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30,227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4,47246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ходы от оказания платных услуг (работ) и компенсация затрат государств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--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2116,027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119,142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23996,885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892,51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908,673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16,15667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572,049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627,6791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55,629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841,7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812,004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29,69504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1,802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1,8028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2,4891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2,489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286235,770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286235,7705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248892,4966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248420,960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471,53608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тации бюджетам бюджетной системы РФ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7291,60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7291,6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5557,03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5557,0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сидии бюджетам бюджетной системы РФ (межбюджетные субсидии)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8040,906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8040,9069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281,90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273,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8,883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венции бюджетам бюджетной системы РФ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4903,263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4903,2635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1750,7656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1288,112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462,65308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6000,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6000,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302,7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302,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9,975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9975,1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4051,5026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4051,502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Всего доход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480297,370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460727,4749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19619,895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413249,7934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411331,110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-1918,68278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логовых и неналоговых доходов получено 174 501,67954 тыс. руб., или 89,92 % </w:t>
        <w:br/>
        <w:t>от показателей, утвержденных решением городской Думы городского округа Тейково от 26.12.2017 № 10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упление налоговых и неналоговых доходов в бюджет города Тейково в 2017 году увеличилось по сравнению с 2016 годом на 4,3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налоговых и неналоговых доходов существенно не изменилас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удельный вес в структуре налоговых и неналоговых доходов занимает налог на доходы физических лиц – 79,61% налог на имущество – 8,05%, налоги на совокупный доход  - 7,98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ель поступлений  по НДФЛ в 2017 году, относительно поступлений в 2016 году, исполнен на 102,24 %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/>
      </w:pPr>
      <w:r>
        <w:rPr/>
        <w:t>Диаграмма № 1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object w:dxaOrig="7681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2.6pt;height:230.9pt" filled="f" o:ole="">
            <v:imagedata r:id="rId8" o:title=""/>
          </v:shape>
          <o:OLEObject Type="Embed" ProgID="Excel.Sheet.12" ShapeID="ole_rId7" DrawAspect="Content" ObjectID="_1131055477" r:id="rId7"/>
        </w:objec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логов на совокупный доход в структуре налоговых и неналоговых доходов составила 6,8 % и незначительно (на 2,2%) выросла по сравнению с 2016 г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лось, по сравнению с 2016 годом на 35,35%, поступление налогов на имущество, которые составили 8,05% от общей суммы налоговых и неналоговых дох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превысил уровень 2016 года, что обусловлено ростом налоговой базы по налогу на имущество физических лиц, увеличением количества налогоплательщиков и количества строений, зданий и сооружений,   а также активного оформления прав собственности на земл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, в целом имеют отрицательную динамику роста (в 2017 году к уровню 2016 года уменьшились на 2,92%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br/>
        <w:t xml:space="preserve">Однако,  в 2017 году поступления доходов от использования муниципального имущества по сравнению с первоначальным планом, утвержденным решением городской Думы городского округа Тейково, увеличились и составили 113,13%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сдачи в аренду имущества, находящегося в оперативном управлении учреждений (за исключением бюджетных и автономных) и составляющего казну муниципального образования, имеют тенденцию к увеличению за счет взыскания задолженности арендатор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в бюджете города Тейково не были запланированы доходы от перечисления части прибыли муниципальных унитарных пред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лановых показателей по доходам от продажи материальных и нематериальных активов составило 25,58 % от плановых назначений, по причине невыполнения плана приватизации муниципального имущества в 2017 году, но по сравнению с предыдущим годом данных доходов получено больше на 4210,46854 тыс. руб., или на 107,72 %. (Диаграмма № 2). </w:t>
      </w:r>
    </w:p>
    <w:p>
      <w:pPr>
        <w:pStyle w:val="Normal"/>
        <w:ind w:firstLine="709"/>
        <w:jc w:val="right"/>
        <w:rPr/>
      </w:pPr>
      <w:r>
        <w:rPr/>
        <w:t>Диаграмма №  2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object w:dxaOrig="7681" w:dyaOrig="46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2.6pt;height:230.9pt" filled="f" o:ole="">
            <v:imagedata r:id="rId10" o:title=""/>
          </v:shape>
          <o:OLEObject Type="Embed" ProgID="Excel.Sheet.12" ShapeID="ole_rId9" DrawAspect="Content" ObjectID="_426525776" r:id="rId9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ы сверх плана доходы от реализации имущества, находящегося в государственной и муниципальной собственности -  доходы от продажи земельных участков, находящихся в государственной и муниципальной собственности, - 4 836,89961 тыс. руб., или 100,06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олженность по налогам и сборам в бюджет города по данным МИФНС №2 по Ивановской области на 01.01.2018 г. в целом отсутству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411"/>
        <w:gridCol w:w="1411"/>
        <w:gridCol w:w="1375"/>
        <w:gridCol w:w="1411"/>
        <w:gridCol w:w="1411"/>
        <w:gridCol w:w="1386"/>
      </w:tblGrid>
      <w:tr>
        <w:trPr/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д классификации доходов бюджет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ан 2016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ыс.руб.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ан 2017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ыс.руб.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клонение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ыс.руб.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полнение 2016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ыс.руб.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полнение 2017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ыс.руб.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клонение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ыс.руб.</w:t>
            </w:r>
          </w:p>
        </w:tc>
      </w:tr>
      <w:tr>
        <w:trPr/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821010201001000011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6540,54428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4388,78994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2151,75434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4406,18502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7037,3399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2631,15491</w:t>
            </w:r>
          </w:p>
        </w:tc>
      </w:tr>
      <w:tr>
        <w:trPr/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821010202001000011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369,60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65,90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3,7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72,03324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36,2107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35,8225</w:t>
            </w:r>
          </w:p>
        </w:tc>
      </w:tr>
      <w:tr>
        <w:trPr/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821010203001000011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16,70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50,10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566,6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11,63147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7,2832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564,34825</w:t>
            </w:r>
          </w:p>
        </w:tc>
      </w:tr>
      <w:tr>
        <w:trPr/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821010204001000011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46,0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94,10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148,1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48,5575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72,7757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124,2182</w:t>
            </w:r>
          </w:p>
        </w:tc>
      </w:tr>
      <w:tr>
        <w:trPr/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821050201002000011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82,20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120,40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38,2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139,78055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131,1966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8,58389</w:t>
            </w:r>
          </w:p>
        </w:tc>
      </w:tr>
      <w:tr>
        <w:trPr/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821050202002000011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1,20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,7491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14,45082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1,20693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,4447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13,76218</w:t>
            </w:r>
          </w:p>
        </w:tc>
      </w:tr>
      <w:tr>
        <w:trPr/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821050301001000011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6,12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66,5424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230,4224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6,12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66,5424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230,4224</w:t>
            </w:r>
          </w:p>
        </w:tc>
      </w:tr>
      <w:tr>
        <w:trPr/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821050401002000011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75,00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44,4140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69,41408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0,46623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67,6940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57,22784</w:t>
            </w:r>
          </w:p>
        </w:tc>
      </w:tr>
      <w:tr>
        <w:trPr/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821060102004000011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15,00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070,60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1655,6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01,87752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137,7258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1735,84834</w:t>
            </w:r>
          </w:p>
        </w:tc>
      </w:tr>
      <w:tr>
        <w:trPr/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821060603204000011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600,90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506,80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905,9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613,14651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82,3073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769,16079</w:t>
            </w:r>
          </w:p>
        </w:tc>
      </w:tr>
      <w:tr>
        <w:trPr/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821060604204000011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860,70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60,20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499,5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836,12396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459,8905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623,76661</w:t>
            </w:r>
          </w:p>
        </w:tc>
      </w:tr>
      <w:tr>
        <w:trPr/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821080301001000011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574,80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759,10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184,3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614,19974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799,5631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185,36336</w:t>
            </w:r>
          </w:p>
        </w:tc>
      </w:tr>
      <w:tr>
        <w:trPr/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821090703204000011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12469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--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0,12469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12469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--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0,12469</w:t>
            </w:r>
          </w:p>
        </w:tc>
      </w:tr>
      <w:tr>
        <w:trPr/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821160301001600014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8,10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1,30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53,2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8,28446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9,1917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50,90731</w:t>
            </w:r>
          </w:p>
        </w:tc>
      </w:tr>
      <w:tr>
        <w:trPr/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821160303001600014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8,50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,0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4,5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,62231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,8002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-6,82202</w:t>
            </w:r>
          </w:p>
        </w:tc>
      </w:tr>
      <w:tr>
        <w:trPr/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821160600001600014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9,0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0,0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49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9,0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0,0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49,0</w:t>
            </w:r>
          </w:p>
        </w:tc>
      </w:tr>
      <w:tr>
        <w:trPr/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821169004004600014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,0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--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4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,0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--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4,0</w:t>
            </w:r>
          </w:p>
        </w:tc>
      </w:tr>
      <w:tr>
        <w:trPr/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того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990,50647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5725,606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иведенной выше таблице отражены налоги, поступающие в бюджет города Тейково. Из семнадцати видов налогов по девяти видам увеличилось исполнение в 2017 году по сравнению с аналогичным периодом 2016 года. В целом, в 2017 году сумма поступивших налогов больше суммы поступивших в 2016 году налогов на 5725,6062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имеют тенденцию роста.</w:t>
      </w:r>
    </w:p>
    <w:p>
      <w:pPr>
        <w:pStyle w:val="Normal"/>
        <w:ind w:firstLine="708"/>
        <w:jc w:val="both"/>
        <w:rPr>
          <w:rFonts w:ascii="Arial CYR" w:hAnsi="Arial CYR" w:cs="Arial CYR"/>
          <w:sz w:val="28"/>
          <w:szCs w:val="28"/>
          <w:lang w:eastAsia="ru-RU"/>
        </w:rPr>
      </w:pPr>
      <w:r>
        <w:rPr>
          <w:sz w:val="28"/>
          <w:szCs w:val="28"/>
        </w:rPr>
        <w:t xml:space="preserve">В 2017 году было получено 286235,77051 тыс. руб. из областного и федерального бюджета, что превышает уровень предыдущего года на 37814,80991 тыс. рублей,  основная доля которых ушла на приобретение мазута, капитальный ремонт и содержание автомобильных дорог, субсидии на ремонт и содержание объектов внешнего благоустройства и мест захоронения.  Основную долю в безвозмездных перечислениях (47,13 %) занимают субвенции, которые уменьшились по сравнению с прошлым годом на 6384,84905 тыс. рублей. Доля дотаций составила 30,5 % и увеличилась по сравнению с 2016 годом на 1734,562 тыс. рублей, иные межбюджетные трансферты занимают 12,57 % безвозмездных перечислений и увеличились по сравнению с прошлым годом на 26697,21 тыс. рублей, субсидии составляют 9,8 % безвозмездных поступлений и увеличились по сравнению с 2016 годом на 15767,88696 тыс. рублей. 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28"/>
          <w:szCs w:val="28"/>
          <w:lang w:eastAsia="ru-RU"/>
        </w:rPr>
      </w:pPr>
      <w:r>
        <w:rPr>
          <w:rFonts w:cs="Arial CYR" w:ascii="Arial CYR" w:hAnsi="Arial CYR"/>
          <w:b/>
          <w:i/>
          <w:sz w:val="28"/>
          <w:szCs w:val="28"/>
          <w:lang w:eastAsia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именование поступлений</w:t>
            </w:r>
          </w:p>
        </w:tc>
        <w:tc>
          <w:tcPr>
            <w:tcW w:w="2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2016 год тыс.руб.</w:t>
            </w:r>
          </w:p>
        </w:tc>
        <w:tc>
          <w:tcPr>
            <w:tcW w:w="2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2017 год тыс.руб.</w:t>
            </w:r>
          </w:p>
        </w:tc>
        <w:tc>
          <w:tcPr>
            <w:tcW w:w="2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Отклонения тыс. руб.</w:t>
            </w:r>
          </w:p>
        </w:tc>
      </w:tr>
      <w:tr>
        <w:trPr/>
        <w:tc>
          <w:tcPr>
            <w:tcW w:w="2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тации</w:t>
            </w:r>
          </w:p>
        </w:tc>
        <w:tc>
          <w:tcPr>
            <w:tcW w:w="2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5557,038</w:t>
            </w:r>
          </w:p>
        </w:tc>
        <w:tc>
          <w:tcPr>
            <w:tcW w:w="2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7291,6000</w:t>
            </w:r>
          </w:p>
        </w:tc>
        <w:tc>
          <w:tcPr>
            <w:tcW w:w="2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1734,562</w:t>
            </w:r>
          </w:p>
        </w:tc>
      </w:tr>
      <w:tr>
        <w:trPr/>
        <w:tc>
          <w:tcPr>
            <w:tcW w:w="2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сидии</w:t>
            </w:r>
          </w:p>
        </w:tc>
        <w:tc>
          <w:tcPr>
            <w:tcW w:w="2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273,020</w:t>
            </w:r>
          </w:p>
        </w:tc>
        <w:tc>
          <w:tcPr>
            <w:tcW w:w="2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8040,90696</w:t>
            </w:r>
          </w:p>
        </w:tc>
        <w:tc>
          <w:tcPr>
            <w:tcW w:w="2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15767,88696</w:t>
            </w:r>
          </w:p>
        </w:tc>
      </w:tr>
      <w:tr>
        <w:trPr/>
        <w:tc>
          <w:tcPr>
            <w:tcW w:w="2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венции</w:t>
            </w:r>
          </w:p>
        </w:tc>
        <w:tc>
          <w:tcPr>
            <w:tcW w:w="2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1288,11260</w:t>
            </w:r>
          </w:p>
        </w:tc>
        <w:tc>
          <w:tcPr>
            <w:tcW w:w="2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4903,26355</w:t>
            </w:r>
          </w:p>
        </w:tc>
        <w:tc>
          <w:tcPr>
            <w:tcW w:w="2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6384,84905</w:t>
            </w:r>
          </w:p>
        </w:tc>
      </w:tr>
      <w:tr>
        <w:trPr/>
        <w:tc>
          <w:tcPr>
            <w:tcW w:w="2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302,790</w:t>
            </w:r>
          </w:p>
        </w:tc>
        <w:tc>
          <w:tcPr>
            <w:tcW w:w="2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6000,00</w:t>
            </w:r>
          </w:p>
        </w:tc>
        <w:tc>
          <w:tcPr>
            <w:tcW w:w="2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26697,21</w:t>
            </w:r>
          </w:p>
        </w:tc>
      </w:tr>
      <w:tr>
        <w:trPr/>
        <w:tc>
          <w:tcPr>
            <w:tcW w:w="2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того</w:t>
            </w:r>
          </w:p>
        </w:tc>
        <w:tc>
          <w:tcPr>
            <w:tcW w:w="2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8420,9606</w:t>
            </w:r>
          </w:p>
        </w:tc>
        <w:tc>
          <w:tcPr>
            <w:tcW w:w="2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86235,77051</w:t>
            </w:r>
          </w:p>
        </w:tc>
        <w:tc>
          <w:tcPr>
            <w:tcW w:w="2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37814,8099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Исполнение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расходов бюджета за 2017 год составила 451 096,43461 тыс. рублей, что на 26 341,68452 тыс. рублей больше 2016 года. Программные расходы составили  411 894,77477 тыс. рублей (для сравнения: в 2016 году – 411 601,58347 тыс. рублей),   непрограммные – 39 201,65984 тыс. рублей (для сравнения: в 2016 году – 13 153,16662 тыс. рублей). Плановые показатели по расходам в целом выполнены на 99,17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70"/>
        <w:gridCol w:w="1418"/>
        <w:gridCol w:w="1417"/>
        <w:gridCol w:w="1417"/>
        <w:gridCol w:w="1418"/>
        <w:gridCol w:w="1418"/>
      </w:tblGrid>
      <w:tr>
        <w:trPr/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именование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ан 2016 год, тыс.руб.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акт 2016 год тыс.руб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клонен.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ыс. ру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ан 2017 год тыс.руб.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акт 2017 тыс.руб.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клонение тыс.руб.</w:t>
            </w:r>
          </w:p>
        </w:tc>
      </w:tr>
      <w:tr>
        <w:trPr/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г.о. Тейково 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1582,9721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1083,397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499,574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60499,2636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3575,5037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26923,75992</w:t>
            </w:r>
          </w:p>
        </w:tc>
      </w:tr>
      <w:tr>
        <w:trPr/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инансовый отдел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958,4630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458,463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500,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921,60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420,5009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501,10403</w:t>
            </w:r>
          </w:p>
        </w:tc>
      </w:tr>
      <w:tr>
        <w:trPr/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УМИ администрации г.о.Тейково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6439,8489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439,787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0,060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341,0986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307,4610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33,63757</w:t>
            </w:r>
          </w:p>
        </w:tc>
      </w:tr>
      <w:tr>
        <w:trPr/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дел образования администрации г.о.Тейково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75332,9310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71586,241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3746,689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82241,0828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82232,8388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8,244</w:t>
            </w:r>
          </w:p>
        </w:tc>
      </w:tr>
      <w:tr>
        <w:trPr/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родская Дума г.о. Тейково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349,8405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349,838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0,002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032,3795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013,7619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-18,61763</w:t>
            </w:r>
          </w:p>
        </w:tc>
      </w:tr>
      <w:tr>
        <w:trPr/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дел социальной сферы администрации г.о.Тейково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7847,0804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7837,022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10,062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562,1596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546,36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15,79166</w:t>
            </w:r>
          </w:p>
        </w:tc>
      </w:tr>
      <w:tr>
        <w:trPr/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того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29511,1360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24754,750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4756,385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78597,5894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51096,4346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27501,15481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контрольных мероприятий, проведенных в рамках внешней проверки отчета об исполнении бюджета города Тейково за 2017 год, свидетельствуют о целевом использовании бюджетных средств. Вместе с тем, установлены отдельные недостатки, влияющие на эффективность их использования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Так, в ходе проверки годовой отчетности у администрации г.о.Тейково дебиторская задолженность составила </w:t>
      </w:r>
      <w:r>
        <w:rPr>
          <w:sz w:val="28"/>
          <w:szCs w:val="28"/>
        </w:rPr>
        <w:t>106,94767 тыс. рублей, у КУМИ администрации г.о.Тейково – дебиторская задолженность составила 7 514,4888 тыс. рублей, у Отдел социальной сферы администрации г.о.Тейково дебиторская задолженность составила  87,64893 тыс.рублей, у городской Думы г.о.Тейково дебиторская задолженность составила 10,53571 тыс. рублей, у Финансового отдела администрации города Тейково дебиторская задолженность составила 756,78530 тыс. рублей, у Отдела образования администрации города Тейково дебиторская задолженность составила 4,50000 тыс.рубл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ение бюджета в функциональной структуре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7"/>
        <w:jc w:val="both"/>
        <w:rPr/>
      </w:pPr>
      <w:r>
        <w:rPr>
          <w:sz w:val="28"/>
          <w:szCs w:val="28"/>
        </w:rPr>
        <w:t>Исполнение бюджета по расходам в разрезе функциональной структуры согласно представленному отчету об исполнении бюджета (форма 0503117) отражено в Таблице№ 4.</w:t>
      </w:r>
    </w:p>
    <w:p>
      <w:pPr>
        <w:pStyle w:val="Normal"/>
        <w:ind w:firstLine="720"/>
        <w:jc w:val="right"/>
        <w:rPr/>
      </w:pPr>
      <w:r>
        <w:rPr/>
        <w:t>Таблица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е бюджета в разрезе функциональной структуры расходов 2016 - 2017 гг.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275"/>
        <w:gridCol w:w="709"/>
        <w:gridCol w:w="1276"/>
        <w:gridCol w:w="1276"/>
        <w:gridCol w:w="1134"/>
        <w:gridCol w:w="70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овые показатели, </w:t>
            </w:r>
          </w:p>
          <w:p>
            <w:pPr>
              <w:pStyle w:val="Normal"/>
              <w:snapToGrid w:val="false"/>
              <w:ind w:left="-108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год</w:t>
            </w:r>
          </w:p>
          <w:p>
            <w:pPr>
              <w:pStyle w:val="Normal"/>
              <w:snapToGrid w:val="false"/>
              <w:ind w:left="-108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исполнение,</w:t>
            </w:r>
          </w:p>
          <w:p>
            <w:pPr>
              <w:pStyle w:val="Normal"/>
              <w:snapToGrid w:val="false"/>
              <w:ind w:left="-108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017 год </w:t>
            </w:r>
          </w:p>
          <w:p>
            <w:pPr>
              <w:pStyle w:val="Normal"/>
              <w:snapToGrid w:val="false"/>
              <w:ind w:left="-108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.</w:t>
            </w:r>
          </w:p>
          <w:p>
            <w:pPr>
              <w:pStyle w:val="Normal"/>
              <w:snapToGrid w:val="false"/>
              <w:ind w:left="-108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начения, </w:t>
            </w:r>
          </w:p>
          <w:p>
            <w:pPr>
              <w:pStyle w:val="Normal"/>
              <w:snapToGrid w:val="false"/>
              <w:ind w:left="-108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  <w:p>
            <w:pPr>
              <w:pStyle w:val="Normal"/>
              <w:snapToGrid w:val="false"/>
              <w:ind w:left="-108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08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08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</w:t>
            </w:r>
          </w:p>
          <w:p>
            <w:pPr>
              <w:pStyle w:val="Normal"/>
              <w:snapToGrid w:val="false"/>
              <w:ind w:left="-108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овые показатели, </w:t>
            </w:r>
          </w:p>
          <w:p>
            <w:pPr>
              <w:pStyle w:val="Normal"/>
              <w:snapToGrid w:val="false"/>
              <w:ind w:left="-108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год</w:t>
            </w:r>
          </w:p>
          <w:p>
            <w:pPr>
              <w:pStyle w:val="Normal"/>
              <w:snapToGrid w:val="false"/>
              <w:ind w:left="-108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исполнение,</w:t>
            </w:r>
          </w:p>
          <w:p>
            <w:pPr>
              <w:pStyle w:val="Normal"/>
              <w:snapToGrid w:val="false"/>
              <w:ind w:left="-108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017 год </w:t>
            </w:r>
          </w:p>
          <w:p>
            <w:pPr>
              <w:pStyle w:val="Normal"/>
              <w:snapToGrid w:val="false"/>
              <w:ind w:left="-108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.</w:t>
            </w:r>
          </w:p>
          <w:p>
            <w:pPr>
              <w:pStyle w:val="Normal"/>
              <w:snapToGrid w:val="false"/>
              <w:ind w:left="-108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начения, </w:t>
            </w:r>
          </w:p>
          <w:p>
            <w:pPr>
              <w:pStyle w:val="Normal"/>
              <w:snapToGrid w:val="false"/>
              <w:ind w:left="-108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  <w:p>
            <w:pPr>
              <w:pStyle w:val="Normal"/>
              <w:snapToGrid w:val="false"/>
              <w:ind w:left="-108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snapToGrid w:val="false"/>
              <w:ind w:left="-108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73,79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89,137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66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65,658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629,13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519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 и правоохран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3,548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10,498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4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51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01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.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5,93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53,178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75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93,26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584,37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78,91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59,139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9,773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40,768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34,22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42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552,30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544,063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062,29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315,60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6,689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6,83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6,83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8,01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8,01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5,44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7,765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5,37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6,32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,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8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8597,589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096,434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01,15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511,13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754,75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56,385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Таблицы № 4, низкое исполнение наблюдается по разделам «Жилищно-коммунальное хозяйство» (61,91 % от запланированного объем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в функциональном разрезе отражает приоритеты выделения бюджетных ассигнований на решение вопросов местного значения, в первую очередь, расходов на образование, а также жилищно-коммунальное хозяй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основную долю расходов в 2017 году, как и в предыдущие годы, заняли расходы по разделу «Образование» – 63,3 % от общих расходов (-0,3 пункта к уровню 2016 года), в абсолютном значении расходы выросли по сравнению с 2016 годом на 15 228,45527 тыс. руб., что связано, главным образом, с увеличением заработной платы работникам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ую позицию в структуре расходов в 2017 году заняли расходы на жилищно-коммунальное хозяйство – 9,4 % (+0,4 пункта к уровню 2016 года), в абсолютном значении расходы увеличились по сравнению с 2016 годом на 4224,91314 тыс. руб., что обусловлено увеличением расходов по дорожному хозяйству за счет средств вышестоящих бюдже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7 году удельный вес в общих расходах по сравнению с 2016 годом вырос по разделам функциональной классификации «Общегосударственные расходы», «Культура, кинематография», «Национальная безопасность», при этом рост наблюдается и в абсолютных величин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щутимо снизился удельный вес по разделу «»национальная экономика» - с 10,9% в 2016 году до 6,0% в 2017 году. Незначительно снизился удельный вес по разделам: «Социальная политика» - с 3 % в 2016 году до 1,2 % в 2017 году, «Физическая культура и спорт» - с 0,5% в 2016 году до 0,3% в 2017 году.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бюджета в ведомственной структуре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ведомственной структуре расходов бюджета занимают расходы Отдела образования: в 2017 году они составили  62,6%, и в абсолютном выражении расходы увеличились на 10 646,59784 тыс. рублей по сравнению с 2016 г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ую позицию в 2017 году заняли расходы по администрации г.о.Тейково – 29,6%, по сравнению с 2016 годом в абсолютном выражении они увеличились на 12 492,10637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по сравнению с 2016 годом наблюдается снижение расходов бюджета (в абсолютных значениях) по следующим главным распорядителям: КУМИ администрации г.о.Тейково, Финансовый отдел администрации г.Тейково. По всем остальным главным распорядителям расходы увеличили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в ведомственной структуре бюджета за 2017 год  свидетельствует о том, что главными распорядителями бюджетных средств освоены выделенные ассигнования, в основном, более чем на 97 %, за исключением администрации г.о.Тейково и Финансового отдела администрации г.Тейко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а понижения (83,22 %) освоения расходов администрации г.о.Тейково  связана, в основном, со следующим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 в полном объеме оказана финансовая поддержка субъектам малого и среднего предпринимательства г.о.Тейково из за непредставления необходимой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       отсутствие долговых обязательств г.Тейково по выданным гарант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       снижение  посещаемости жителями города Тейково городской ба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недоосвоение финансовых средств  - социальных выплат, выделенных на приобретение (строительство) жилых помещений молодым семьям.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ому отделу администрации г.Тейково неисполнение запланированных расходов (501,10403 тыс. руб.), в </w:t>
      </w:r>
      <w:r>
        <w:rPr>
          <w:color w:val="000000"/>
          <w:sz w:val="28"/>
          <w:szCs w:val="28"/>
          <w:lang w:eastAsia="ru-RU"/>
        </w:rPr>
        <w:t>основном, связано с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</w:t>
        <w:tab/>
        <w:t>отсутствие расходования средств резервного фонда администрации городского округа Тейково.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ние резервного фонда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юджете города Тейково на 2017 год предусмотрен резервный фонд администрации городского округа Тейково в размере 500,0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Отчету о расходовании резервного фонда администрации городского округа Тейково за 2017 год, расходование средств резервного фонда в 2017 году отсутствует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полнение программной части бюдж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3 году был осуществлен переход к программному бюджету,  бюджет разработан на основе 8 муниципальных программ, на реализацию которых предусмотрено 415 329,36808 тыс. руб., что составляет 87 % от общих расходов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на реализацию программ исполнены в сумме  411 894,77477 тыс. руб., или 99 % от плана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Контрольно-счетной комиссией городского округа Тейково проанализирован </w:t>
      </w:r>
      <w:hyperlink r:id="rId11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оценки эффективности и результативности реализации муниципальных программ городского округа Тейково, утвержденный постановлением администрации г.о.Тейково от 17.10.2013 № 615. 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Согласно пункту 2  Порядка проведения оценки эффективности реализации муниципальных программ городского округа Тейково, утвержденного Постановлением администрации городского округа Тейково от 17.10.2016 № 615,  оценку эффективности реализации муниципальных программ проводят ответственные исполнители муниципальных программ. В КСК г.о.Тейково вместе с годовым отчетом были представлены целевые индикаторы исполнения муниципальных программ за 2017 год Комитетом экономического развития и торговли администрации г.о.Тейково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программа городского округа Тейково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Развитие образования в городском округе Тейково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игнования, предусмотренные на реализацию программы, исполнены на 99,99 %. Основные показатели достигнуты. Не исполнены в полной мере показатели в подпрограмме «Предоставление мер социальной поддержки в сфере образования», исполнение составило 99,85%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программа городского округа Тейково "Организация работы по взаимосвязи органов местного самоуправления с населением городского округа Тейково"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игнования, предусмотренные на реализацию программы, исполнены на 99,24 %, что связано с невыполнением в полном объеме мероприятий по подпрограмме «Социально-экономическая поддержка молодых специалистов муниципальных учреждений социальной сферы городского округа Тейково», исполнение составило 97,63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>Муниципальная программа городского округа Тейково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bCs/>
          <w:i/>
          <w:sz w:val="28"/>
          <w:szCs w:val="28"/>
          <w:lang w:eastAsia="ru-RU"/>
        </w:rPr>
        <w:t>"Культура городского округа Тейково"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, предусмотренные на реализацию программы, исполнены на 100%. Все показатели, отраженные в целевых индикаторах достигнуты.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bCs/>
          <w:i/>
          <w:sz w:val="28"/>
          <w:szCs w:val="28"/>
          <w:lang w:eastAsia="ru-RU"/>
        </w:rPr>
        <w:t>Муниципальная программа городского округа Тейково "Развитие физической культуры, спота и повышение эффективности молодежной политики»"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игнования, предусмотренные на реализацию программы, исполнены на 99,6 %, что связано с невыполнением в полном объеме мероприятия «Организация участия спортсменов городского округа Тейково в выездных мероприятиях» - 99,17%. В целевых индикаторах исполнения муниципальных программ за 2017 год данное мероприятие не отражено вовсе, причина неисполнения не указ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bCs/>
          <w:i/>
          <w:sz w:val="28"/>
          <w:szCs w:val="28"/>
          <w:lang w:eastAsia="ru-RU"/>
        </w:rPr>
        <w:t>Муниципальная программа городского округа Тейково "Обеспечение населения городского округа Тейково услугами жилищно-коммунального хозяйства и развитие транспортной системы в 2014 – 2020 годах"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игнования, предусмотренные на реализацию программы, исполнены на 96,97 %.  Данная муниципальная программа имеет пятнадцать подпрограмм, по которым представлены целевые индикаторы исполн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о обеспечению населения г.о.Тейково водоснабжением, водоотведением и услугами бань, согласно целевым индикаторам перевыполнено на 5,4%. Причина отклонения не указана. Однако, объем субсидии на возмещение недополученных доходов, возникающих из за разницы между экономически обоснованным тарифом и размером оплаты населения за одну помывку, исполненных в 2017 году меньше запланированного на 252,24837 тыс. рублей или 87,01% от плановых назначений. Данная экономия бюджетных средств образовалась за счет снижения себестоимости помы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о ремонту, капитальному ремонту и содержанию автомобильных дорог общего пользования местного значения, согласно целевым индикаторам перевыполнено, в основном, за счет перевыполнения плана по содержанию автомобильных дорог на 1,2% и в и общей протяженности автомобильных дорог общего пользования местного значения на 0,4%. Причина отклонений целевых показателей не указана. При этом финансирование подпрограммы исполнено на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о обеспечению транспортной доступности, согласно целевым индикаторам, и данным подпрограммы, равно нулю, пояснение о нулевом показателе имеется. Денежные средства в полном размере ушли на возмещение расходов по уплате транспортного налога за технику, переданную в безвозмездное пользование муниципалитету, и штраф за административные правонарушения по содержанию доро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по обеспечению жильем молодых семей, согласно целевым индикаторам и данным подпрограммы выполнено на 100%, а денежные средства затрачены на 12,5% меньше запланированны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о обеспечению деятельности муниципального казенного учреждения «Служба заказчика» городского округа Тейково, согласно целевым индикаторам, исполнено на 83,5% из-за снижения числа обратившихся за составлением дефектных ведомостей, клиентов. Соответственно, и финансирование исполнено на 99,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роприятия по благоустройству городского округа Тейково, согласно целевым индикаторам исполнено не в полном объеме в основном из-за снижения количества посещений городского туалета. Анализ данной подпрограммы в разрезе «Содержание и обслуживание шахтных питьевых колодцев (штук)» и Реестра имущества казны на 31.12.2017 года, представленного КУМИ администрации г.о.Тейково, показал что  целевой показатель в программе (60 штук) не соответствует целевому показателю в реестре - 35 штук». Из чего следует, что в бюджет 2018 года излишне заложено денежных средств на несуществующие колодцы в сумме </w:t>
      </w:r>
      <w:r>
        <w:rPr>
          <w:b/>
          <w:sz w:val="28"/>
          <w:szCs w:val="28"/>
        </w:rPr>
        <w:t>323,33333</w:t>
      </w:r>
      <w:r>
        <w:rPr>
          <w:sz w:val="28"/>
          <w:szCs w:val="28"/>
        </w:rPr>
        <w:t xml:space="preserve"> тыс. рублей (776,000 тыс. руб. в год/60 колодцев =12,93333 тыс.руб.  – содержание одного колодца в год. 12,93333*35=452,66666 тыс.рублей в год – содержание 35 колодцев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дпрограмме «Безопасный город», согласно целевым индикаторам, перевыполнено на 800,87%, причина отклонений не указана. В представленном документе отражены мероприятия (показатели эффективности) денежные средства на которые в 2017 году не выделя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 по обеспечению жилым помещение детей-сирот, согласно целевым индикаторам, исполнено на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«Проведение ремонта жилых помещений, принадлежащих на праве собственности детям – сиротам» денежные средства в 2017 году не выделялись, согласно целевым индикаторам мероприятие не проводило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«Расчистка русла реки Вязьма», согласно целевым индикаторам исполнено в полном объем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же, в 2017 году не выделялись денежные средства на «Мероприятия по обеспечению инженерной инфраструктурой земельных участков, предназначенных для бесплатного предоставления семьям с тремя и более детьми» и «Проведение ремонта жилых помещений…, занимаемых инвалидами и участниками ВОВ», согласно целевым индикаторам мероприятия не проводи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формированию современной городской среды, согласно целевым индикаторам,  выполнены в полном объеме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программа городского округа Тейково «Формирование инвестиционной привлекательности городского округа Тейково»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, предусмотренные на реализацию данной программы исполнены на 81,09%.  Согласно целевым индикаторам, мероприятия по данной программе исполнены на 100%.  Экономия бюджетных средств сложилась в  виду отсутствия заяв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программа  городского округа Тейково «Предупреждение и ликвидация последствий чрезвычайных ситуаций, гражданская оборона»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целевым индикаторам, данная программа исполнена в полном объеме. Ассигнования, выделенные на реализацию данной программы исполнены на 69,19% из-за отсутствия расходов из резервного фон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программа городского округа Тейково «Совершенствование институтов местного самоуправления городского округа Тейково на 2014-2020 годы»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целевым индикаторам, данная программа исполнена с перевыполнение показателей. Причина отклонений не указана. Ассигнования, выделенные на реализацию данной программы, исполнены на 99,8%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достигнутых результатов муниципальных программ позволяет сделать вывод, что высока вероятность достижения  целевых показателей программ к моменту их завершения. Вместе с тем, в программы вносились неоднократные корректировки, в результате которых целевые показатели претерпели изменения от запланированных первоначальной редакцией программ. Наблюдается низкий контроль за качеством исполнения муниципальных программ разработчиками и исполнителями муниципальных програм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езультат исполнения бюджет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бюджета города Тейково за 2017 год является профицит бюджета в сумме 9 631,04032 тыс. руб.</w:t>
      </w:r>
    </w:p>
    <w:p>
      <w:pPr>
        <w:pStyle w:val="Normal"/>
        <w:ind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Профицит бюджета 2017 года выше показателя предыдущего года за счет роста остатка средств бюджета города на конец го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8 муниципальный долг города Тейково отсутствуе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заимствований муниципального образования и предельный объем муниципального долга соответствуют требованиям ст. 106-107 Бюджетного кодекса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01.01.2018 долговые обязательства г. Тейково по выданным гарантиям отсутствую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3. Оценка качества оформления и предоставления годовой бюджетной отчетности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одовая бюджетная отчетность главных администраторов представлена в полном объеме, но с нарушениями требований </w:t>
      </w:r>
      <w:r>
        <w:rPr>
          <w:rFonts w:cs="Times New Roman" w:ascii="Times New Roman" w:hAnsi="Times New Roman"/>
          <w:sz w:val="28"/>
          <w:szCs w:val="28"/>
        </w:rPr>
        <w:t>Приказ Минфина России от 28.12.2010 №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ми нарушениями и недостатками составления годовой бюджетной отчетности главных администраторов, выявленными в ходе проверки достоверности отчетности, являются следующие:</w:t>
      </w:r>
    </w:p>
    <w:p>
      <w:pPr>
        <w:pStyle w:val="Style22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рушение пункта 10 Инструкции №191н в редакции приказа №176н </w:t>
      </w:r>
    </w:p>
    <w:p>
      <w:pPr>
        <w:pStyle w:val="Style22"/>
        <w:spacing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 xml:space="preserve">не отражен в </w:t>
      </w:r>
      <w:r>
        <w:rPr>
          <w:color w:val="000000"/>
          <w:sz w:val="28"/>
          <w:szCs w:val="28"/>
          <w:shd w:fill="FFFFFF" w:val="clear"/>
        </w:rPr>
        <w:t>кодовой зоне после реквизита "дата" код субъекта бюджетной отчетности в формах 0503110, 0503121, 05030123, 0503125, 0503127,  05030128, 0503130, 0503184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 нарушением требований пункта 8 (абзац 2) Инструкции № 191н заполнены формы 0503167, 0503172, 0503174, 0503178, 0503184, 0503190, 0503192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b/>
          <w:sz w:val="28"/>
          <w:szCs w:val="28"/>
        </w:rPr>
        <w:t>нарушение</w:t>
      </w:r>
      <w:r>
        <w:rPr>
          <w:rFonts w:eastAsia="Calibri"/>
          <w:sz w:val="28"/>
          <w:szCs w:val="28"/>
        </w:rPr>
        <w:t xml:space="preserve"> требований п.150 Инструкции 191н в графе 5 разделов 1, 2, 3 формы </w:t>
      </w:r>
      <w:r>
        <w:rPr>
          <w:rFonts w:eastAsia="Calibri"/>
          <w:b/>
          <w:sz w:val="28"/>
          <w:szCs w:val="28"/>
        </w:rPr>
        <w:t>0503123</w:t>
      </w:r>
      <w:r>
        <w:rPr>
          <w:rFonts w:eastAsia="Calibri"/>
          <w:sz w:val="28"/>
          <w:szCs w:val="28"/>
        </w:rPr>
        <w:t xml:space="preserve"> не </w:t>
      </w:r>
      <w:r>
        <w:rPr>
          <w:rFonts w:eastAsia="Calibri"/>
          <w:sz w:val="28"/>
          <w:szCs w:val="28"/>
          <w:lang w:eastAsia="en-US"/>
        </w:rPr>
        <w:t>отражены показатели движения денежных средств за аналогичный период прошлого год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 </w:t>
      </w:r>
      <w:r>
        <w:rPr>
          <w:rFonts w:eastAsia="Calibri"/>
          <w:b/>
          <w:sz w:val="28"/>
          <w:szCs w:val="28"/>
          <w:lang w:eastAsia="en-US"/>
        </w:rPr>
        <w:t>нарушением</w:t>
      </w:r>
      <w:r>
        <w:rPr>
          <w:rFonts w:eastAsia="Calibri"/>
          <w:sz w:val="28"/>
          <w:szCs w:val="28"/>
          <w:lang w:eastAsia="en-US"/>
        </w:rPr>
        <w:t xml:space="preserve"> требований п. 161 Инструкции №191н заполнена форма </w:t>
      </w:r>
      <w:r>
        <w:rPr>
          <w:rFonts w:eastAsia="Calibri"/>
          <w:b/>
          <w:sz w:val="28"/>
          <w:szCs w:val="28"/>
          <w:lang w:eastAsia="en-US"/>
        </w:rPr>
        <w:t xml:space="preserve">0506162 - </w:t>
      </w:r>
      <w:r>
        <w:rPr>
          <w:rFonts w:eastAsia="Calibri"/>
          <w:sz w:val="28"/>
          <w:szCs w:val="28"/>
          <w:lang w:eastAsia="en-US"/>
        </w:rPr>
        <w:t>в графе 5 не отражены количественно-качественные показатели деятельности учреждения</w:t>
      </w:r>
      <w:r>
        <w:rPr>
          <w:rFonts w:eastAsia="Calibri"/>
          <w:b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b/>
          <w:sz w:val="28"/>
          <w:szCs w:val="28"/>
        </w:rPr>
        <w:t>нарушение</w:t>
      </w:r>
      <w:r>
        <w:rPr>
          <w:rFonts w:eastAsia="Calibri"/>
          <w:sz w:val="28"/>
          <w:szCs w:val="28"/>
        </w:rPr>
        <w:t xml:space="preserve"> требований п.163 Инструкции 191н не указаны причины отклонений от планового процента исполнения бюджета в форме </w:t>
      </w:r>
      <w:r>
        <w:rPr>
          <w:rFonts w:eastAsia="Calibri"/>
          <w:b/>
          <w:sz w:val="28"/>
          <w:szCs w:val="28"/>
        </w:rPr>
        <w:t>0503164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b/>
          <w:sz w:val="28"/>
          <w:szCs w:val="28"/>
        </w:rPr>
        <w:t>нарушение</w:t>
      </w:r>
      <w:r>
        <w:rPr>
          <w:rFonts w:eastAsia="Calibri"/>
          <w:sz w:val="28"/>
          <w:szCs w:val="28"/>
        </w:rPr>
        <w:t xml:space="preserve"> требований п.164 Инструкции 191н не указаны наименования мероприятий и причины не исполнения в полном объеме мероприятий в рамках целевых программ в форме </w:t>
      </w:r>
      <w:r>
        <w:rPr>
          <w:rFonts w:eastAsia="Calibri"/>
          <w:b/>
          <w:sz w:val="28"/>
          <w:szCs w:val="28"/>
        </w:rPr>
        <w:t>0503166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b/>
          <w:sz w:val="28"/>
          <w:szCs w:val="28"/>
        </w:rPr>
        <w:t>нарушение</w:t>
      </w:r>
      <w:r>
        <w:rPr>
          <w:rFonts w:eastAsia="Calibri"/>
          <w:sz w:val="28"/>
          <w:szCs w:val="28"/>
        </w:rPr>
        <w:t xml:space="preserve"> требований п.167 Инструкции 191н не заполнены графы 12, 13, 14 в форме </w:t>
      </w:r>
      <w:r>
        <w:rPr>
          <w:rFonts w:eastAsia="Calibri"/>
          <w:b/>
          <w:sz w:val="28"/>
          <w:szCs w:val="28"/>
        </w:rPr>
        <w:t>0503169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нарушение требований п.170.1 Инструкции 191н не заполнена форма </w:t>
      </w:r>
      <w:r>
        <w:rPr>
          <w:b/>
          <w:sz w:val="28"/>
          <w:szCs w:val="28"/>
        </w:rPr>
        <w:t>0503174</w:t>
      </w:r>
      <w:r>
        <w:rPr>
          <w:sz w:val="28"/>
          <w:szCs w:val="28"/>
        </w:rPr>
        <w:t xml:space="preserve">. 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С </w:t>
      </w:r>
      <w:r>
        <w:rPr>
          <w:rFonts w:eastAsia="Calibri"/>
          <w:b/>
          <w:sz w:val="28"/>
          <w:szCs w:val="28"/>
        </w:rPr>
        <w:t>нарушением</w:t>
      </w:r>
      <w:r>
        <w:rPr>
          <w:rFonts w:eastAsia="Calibri"/>
          <w:sz w:val="28"/>
          <w:szCs w:val="28"/>
        </w:rPr>
        <w:t xml:space="preserve"> требований п.170.2 Инструкции 191н заполнена форма </w:t>
      </w:r>
      <w:r>
        <w:rPr>
          <w:rFonts w:eastAsia="Calibri"/>
          <w:b/>
          <w:sz w:val="28"/>
          <w:szCs w:val="28"/>
        </w:rPr>
        <w:t>0503175</w:t>
      </w:r>
      <w:r>
        <w:rPr>
          <w:rFonts w:eastAsia="Calibri"/>
          <w:sz w:val="28"/>
          <w:szCs w:val="28"/>
        </w:rPr>
        <w:t>.  Раздел «Сведения об экономии при заключении государственных (муниципальных) контрактов с применением конкурентных способов» не заполне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b/>
          <w:sz w:val="28"/>
          <w:szCs w:val="28"/>
        </w:rPr>
        <w:t>нарушение</w:t>
      </w:r>
      <w:r>
        <w:rPr>
          <w:rFonts w:eastAsia="Calibri"/>
          <w:sz w:val="28"/>
          <w:szCs w:val="28"/>
        </w:rPr>
        <w:t xml:space="preserve"> требований п.172 Инструкции 191н не указаны основные цели  произведенных расходов в графе 5 формы </w:t>
      </w:r>
      <w:r>
        <w:rPr>
          <w:rFonts w:eastAsia="Calibri"/>
          <w:b/>
          <w:sz w:val="28"/>
          <w:szCs w:val="28"/>
        </w:rPr>
        <w:t>0503177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ные недостатки и нарушения свидетельствуют о недостаточном качестве внутреннего контроля главных администраторов бюджетных средств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ы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юджетная отчетность главных администраторов бюджетных средств и отчет об исполнении бюджета города Тейково по состоянию на 01.01.2018 (ф. 0503117) по своему составу соответствует требованиям Бюджетного кодекса Российской Федерации 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города Тейково за 2017 год отражает достоверно во всех существенных отношениях финансовое положение на 31.12.2017 и результаты исполнения бюджета города Тейково за период с 01 января по 31 декабря 2017 года включи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ого отчета об исполнении бюджета по состоянию на 01.01.2018 (ф. 0503117) подтверждена внешней проверкой отчетности главных администраторов бюджетных средств, за исключением отчетности КУМИ администрации городского округа Тейко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ходную часть бюджета Тейково в 2017 году поступило 460727,47493 тыс. руб., что на 19 569,89552 тыс. руб.,  меньше утвержденных бюджетных назначений. 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о же время, общий объем задолженности по налогам и сборам в бюджет города Тейково (с учетом пени и налоговых санкций) за 2017 год, согласно данным налоговых органов, отсутствуе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мечается тенденция снижения задолженности по арендной плате за земельные участки, государственная собственность на которые не разграничена. </w:t>
      </w:r>
      <w:r>
        <w:rPr>
          <w:color w:val="000000"/>
          <w:sz w:val="28"/>
          <w:szCs w:val="28"/>
        </w:rPr>
        <w:t xml:space="preserve">Так, дебиторская задолженность КУМИ администрации г.о.Тейково по состоянию на 01.01.2018 составляет </w:t>
      </w:r>
      <w:r>
        <w:rPr>
          <w:sz w:val="28"/>
          <w:szCs w:val="28"/>
        </w:rPr>
        <w:t xml:space="preserve">7514,48880 </w:t>
      </w:r>
      <w:r>
        <w:rPr>
          <w:color w:val="000000"/>
          <w:sz w:val="28"/>
          <w:szCs w:val="28"/>
        </w:rPr>
        <w:t xml:space="preserve">тыс. руб., то есть уменьшилась за 2017 год на </w:t>
      </w:r>
      <w:r>
        <w:rPr>
          <w:sz w:val="28"/>
          <w:szCs w:val="28"/>
        </w:rPr>
        <w:t>582,20374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зыскание  дебиторской задолженности по неналоговым доходам является существенным источником пополнения доходов бюджет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ы бюджета города Тейково в 2017 году исполнены в сумме 451 096,43461 тыс. руб., что на 26 341,68452 тыс. руб. больше 2016 года и  меньше относительно утвержденных бюджетных назначений на 27501,15481 тыс. рублей. Это связано, в основном, с неполным исполнением ряда мероприятий муниципальных программ  "Развитие физической культуры и спорта", «Обеспечение населения городского округа Тейково услугами жилищно-коммунального хозяйства и развитие транспортной системы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ного анализа отчетов о реализации муниципальных программ установлено, что основные целевые индикаторы выполнены. Изменение объемов финансирования не оказывало существенного влияния на достижение запланированных целевых показателей. По ряду подпрограмм выявлены риски не достижения результа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«Благоустройство территории городского округа Тейково» целевой индикатор «количество шахтных питьевых колодцев» завышен на 25 штук, что привело к неправомерному завышению расходов бюджета в 2017 году. На обслуживание такого же количества колодцев в бюджете города на 2018 год предусмотрена та же сумма денеж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внешней проверки отчетности установлены недостатки в оформлении форм годовой бюджетной отче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овой бюджетной отчетности КУМИ администрации г.о.Тейково не отражена задолженность 2016 года МУП «МПО ЖКХ» перед бюджетом города 2017 года в сумме 946,600 тыс. рублей (часть прибыли МУП, оставшейся после уплаты налогов, подлежащей перечислению в бюджет город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енный Порядок проведения оценки эффективности реализации муниципальных программ городского округа  Тейково требует доработ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Администрации городского округа Тейко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продолжить совместную работу по сокращению задолженности по неналоговым доходам с администратором доходов – КУМИ администрации г.о.Тейково;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    рассмотреть вопрос о внесении изменений в «Порядок принятия решений о разработке муниципальных программ городского округа Тейково, их формирование и реализацию, и Порядок проведения оценки эффективности реализации муниципальных программ городского округа Тейково»  утвержденный постановлением Администрации городского округа Тейково от 17.10.2013 № 615, с учетом выявленных недоста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Главным администраторам бюджетных средств усилить внутренний контроль качества составления годовой бюджетной отчетности,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Головным исполнителям муниципальных программ формировать отчеты о реализации муниципальных программ в строгом соответствии с Порядком принятия решений о разработке муниципальных программ городского округа Тейково, их формированием и реализацией, и Порядком проведения оценки эффективности реализации муниципальных программ городского округа Тейково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редседатель КСК г.о.Тейково   _________________ В.Е. Николаев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Основной текст Знак"/>
    <w:basedOn w:val="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LineNumbering">
    <w:name w:val="Line Number"/>
    <w:rPr/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false"/>
      <w:ind w:left="720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Xl3715">
    <w:name w:val="xl37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3716">
    <w:name w:val="xl37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3717">
    <w:name w:val="xl37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/>
  </w:style>
  <w:style w:type="paragraph" w:styleId="Xl3718">
    <w:name w:val="xl3718"/>
    <w:basedOn w:val="Normal"/>
    <w:qFormat/>
    <w:pPr>
      <w:shd w:fill="FFFFFF" w:val="clear"/>
      <w:suppressAutoHyphens w:val="false"/>
      <w:spacing w:before="280" w:after="280"/>
      <w:jc w:val="center"/>
    </w:pPr>
    <w:rPr/>
  </w:style>
  <w:style w:type="paragraph" w:styleId="Xl3719">
    <w:name w:val="xl37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3720">
    <w:name w:val="xl37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i/>
      <w:iCs/>
    </w:rPr>
  </w:style>
  <w:style w:type="paragraph" w:styleId="Xl3721">
    <w:name w:val="xl37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3722">
    <w:name w:val="xl37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3723">
    <w:name w:val="xl37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center"/>
    </w:pPr>
    <w:rPr/>
  </w:style>
  <w:style w:type="paragraph" w:styleId="Xl3724">
    <w:name w:val="xl37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i/>
      <w:iCs/>
    </w:rPr>
  </w:style>
  <w:style w:type="paragraph" w:styleId="Xl3725">
    <w:name w:val="xl37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right"/>
      <w:textAlignment w:val="center"/>
    </w:pPr>
    <w:rPr>
      <w:i/>
      <w:iCs/>
    </w:rPr>
  </w:style>
  <w:style w:type="paragraph" w:styleId="Xl3726">
    <w:name w:val="xl37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3727">
    <w:name w:val="xl37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b/>
      <w:bCs/>
    </w:rPr>
  </w:style>
  <w:style w:type="paragraph" w:styleId="Xl3728">
    <w:name w:val="xl37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b/>
      <w:bCs/>
    </w:rPr>
  </w:style>
  <w:style w:type="paragraph" w:styleId="Xl3729">
    <w:name w:val="xl37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b/>
      <w:bCs/>
    </w:rPr>
  </w:style>
  <w:style w:type="paragraph" w:styleId="Xl3730">
    <w:name w:val="xl37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/>
  </w:style>
  <w:style w:type="paragraph" w:styleId="Xl3731">
    <w:name w:val="xl37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3732">
    <w:name w:val="xl37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3733">
    <w:name w:val="xl37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3734">
    <w:name w:val="xl37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</w:pPr>
    <w:rPr>
      <w:b/>
      <w:bCs/>
    </w:rPr>
  </w:style>
  <w:style w:type="paragraph" w:styleId="Xl3735">
    <w:name w:val="xl37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</w:pPr>
    <w:rPr/>
  </w:style>
  <w:style w:type="paragraph" w:styleId="Xl3736">
    <w:name w:val="xl37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3737">
    <w:name w:val="xl37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3738">
    <w:name w:val="xl37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739">
    <w:name w:val="xl37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740">
    <w:name w:val="xl37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741">
    <w:name w:val="xl37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ProList1">
    <w:name w:val="Pro-List #1"/>
    <w:basedOn w:val="Normal"/>
    <w:qFormat/>
    <w:pPr>
      <w:suppressAutoHyphens w:val="false"/>
      <w:ind w:firstLine="709"/>
      <w:jc w:val="both"/>
    </w:pPr>
    <w:rPr/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0D515CF10CE9BBEC36386B459916131024D8E62E9399A9942CE1C9E7DD03A6E65C7F1EF4163EE814C72A14yDH" TargetMode="External"/><Relationship Id="rId3" Type="http://schemas.openxmlformats.org/officeDocument/2006/relationships/hyperlink" Target="consultantplus://offline/ref=20E4AEB63578EB0ED5B5799F74B857790A302B02067B799A44CC4AF127F7C02E810D52CE4BD3F0B6D817D6gD0BH" TargetMode="External"/><Relationship Id="rId4" Type="http://schemas.openxmlformats.org/officeDocument/2006/relationships/hyperlink" Target="consultantplus://offline/ref=D4BE47AD240F04120926E6F70EA4DAE3BCA8DEC209C0ACF720FD704DCC817FDF993DABB81F6AD7DD9F607DF32BH" TargetMode="External"/><Relationship Id="rId5" Type="http://schemas.openxmlformats.org/officeDocument/2006/relationships/hyperlink" Target="consultantplus://offline/ref=278C6C05C19AF615A048F690B8B235270793F0669843F6E9B94C875CF14F93BA59EB222C08B8C96DF7DA40w430H" TargetMode="External"/><Relationship Id="rId6" Type="http://schemas.openxmlformats.org/officeDocument/2006/relationships/hyperlink" Target="consultantplus://offline/ref=42E78766702CA643EEE768965BB944A24638077E311B073B29D0A0818A39FF942FFB49FDCF77DB2F3DED2E7D4FH" TargetMode="External"/><Relationship Id="rId7" Type="http://schemas.openxmlformats.org/officeDocument/2006/relationships/package" Target="embeddings/oleObject1.xlsx"/><Relationship Id="rId8" Type="http://schemas.openxmlformats.org/officeDocument/2006/relationships/image" Target="media/image1.png"/><Relationship Id="rId9" Type="http://schemas.openxmlformats.org/officeDocument/2006/relationships/package" Target="embeddings/oleObject2.xlsx"/><Relationship Id="rId10" Type="http://schemas.openxmlformats.org/officeDocument/2006/relationships/image" Target="media/image2.png"/><Relationship Id="rId11" Type="http://schemas.openxmlformats.org/officeDocument/2006/relationships/hyperlink" Target="consultantplus://offline/ref=CEED01B701C54306992D53E39B86344ED574D33AAC4DBBE64993F457ADB8F07C49FC9BB1C31155E1162F6472pFI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42:00Z</dcterms:created>
  <dc:creator>1</dc:creator>
  <dc:description/>
  <cp:keywords/>
  <dc:language>en-US</dc:language>
  <cp:lastModifiedBy>Администратор</cp:lastModifiedBy>
  <cp:lastPrinted>2018-07-04T16:12:00Z</cp:lastPrinted>
  <dcterms:modified xsi:type="dcterms:W3CDTF">2018-10-25T10:44:00Z</dcterms:modified>
  <cp:revision>19</cp:revision>
  <dc:subject/>
  <dc:title>Приложение</dc:title>
</cp:coreProperties>
</file>