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85800" cy="8947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КОНТРОЛЬНО-СЧЕТНАЯ КОМИССИЯ</w:t>
      </w:r>
    </w:p>
    <w:p>
      <w:pPr>
        <w:pStyle w:val="Style20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>ГОРОДСКОГО ОКРУГА  ТЕЙКОВО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Юридический адрес: 155040 Ивановская область, г.Тейково пл. Ленина,4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Фактический адрес: 155040 Ивановская область г.Тейково ул. Окрябрьская, 2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тел. 8 (49343) 4-01-25, факс 8 (49343) 4-01-25</w:t>
      </w:r>
    </w:p>
    <w:p>
      <w:pPr>
        <w:pStyle w:val="Style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t>e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-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mail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: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ksk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-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teikovo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2017@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mail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ru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01.2019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работе Контрольно-счетной комиссии  городского округа Тейково за 2018 г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ий отчет подготовлен в соответствии с требованиями пункта 2 статьи 20 Положения о Контрольно-счетной комиссии городского округа Тейково Ивановской области (далее – КСК г.о.Тейково), утвержденного Решением городской Думы городского округа Тейково от 19.12.2014 №103, подпунктом 3.3. пункта 3 Регламента КСК г.о.Тейково, стандартом организации деятельности СОД – 3 «Подготовка отчета о деятельности Контрольно-счетной комиссии городского округа Тейково» и содержит информацию об основных направлениях и результатах деятельности КСК г.о.Тейково за 2018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авовое регулирование организации и деятельности КСК г.о.Тейково основывается на Конституции РФ и осуществляется в соответствии с Бюджетным Кодексом РФ, Федеральным законом от 06.10.2003 №131-ФЗ «Об общих принципах организации местного самоуправления в РФ», Федеральным законом от 07.02.2011 №6-ФЗ «Об общих принципах организации и деятельности контрольно-счетных  органов субъектов РФ муниципальных образований» Уставом городского округа Тейково, Положение о Контрольно-счетной комиссии городского округа Тейково и другими нормативно-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ятельность КСК г.о.Тейково в отчетном году осуществлялась в рамках полномочий, возложенных на нее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процессе реализации задач КСК г.о.Тейково осуществляла контрольную, экспертно-аналитическую, информационную и иную дея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о ст.4 Федерального закона №6-ФЗ КСК г.о.Тейково осуществляет свою деятельность на основе принципов законности, объективности, эффективности, независимости и гл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является одной из форм реализации принципа гласности и представляется в городскую Думу городского округа Тейково (далее – Дума). Отчет размещается в сети Интернет на официальном сайте администрации г.о.Тейково после его рассмотрения Думой.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Работа КСК г.о.Тейково в 2018 году строилась в соответствии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довым планом работы исходя из основных направлений экспертно-аналитической, контрольной и текущей деятель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Ф КСК г.о.Тейково является участником бюджетного процесса, обладающим соответствующими бюджетными полномочиями и осуществляет внешний муниципальный финансовый контроль путем предварительного и последующе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числе основных задач КСК в отчетном году  - осуществление  текущего и последующего контроля за формированием и исполнением бюджета города Тейково, проведение финансово-экономической экспертизы проектов нормативно-правовых актов, касающихся расходных обязательств города, исполнение муниципальных программ, эффективное (результативное) использование бюджетных средств и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твращения незаконного, нецелевого и неэффективного расходования бюджетных средств и неэффективного использования муниципального имущества КСК принимались меры, предусмотренные законодательством РФ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лан работы Контрольно-счетной комиссии на 2018 год был сформирован исходя из необходимости реализации закрепленных за ней полномочий, с учетом предложений городской Думы городского округа Тейково. Все запланированные мероприятия выполнены в полном объе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Основные результаты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целях обеспечения надлежащего контроля за управлением бюджетными ресурсами и муниципальным имуществом, КСК г.о.Тейково в 2018 году проведено всего 33 мероприятия, в том числе 4 контрольных и 29 экспертно-аналитических, одна проверка параллельно с Контрольно -  счетной палатой Иванов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проверенных денежных средств и имущества за отчетный период составил 488 769,78105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В ходе контрольных мероприятий было выявлено нарушений и недостатков на общую сумму 1 335,8466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целевое использование бюджетных средств - 0; </w:t>
      </w:r>
    </w:p>
    <w:p>
      <w:pPr>
        <w:pStyle w:val="Normal"/>
        <w:jc w:val="both"/>
        <w:rPr/>
      </w:pPr>
      <w:r>
        <w:rPr>
          <w:sz w:val="28"/>
          <w:szCs w:val="28"/>
        </w:rPr>
        <w:t>-неэффективное использование муниципального имущества – 65,91327 тыс. рублей (МСОШ №10 – ок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рушения при формировании и исполнении бюджета – 946,600 тыс. рублей; (недополучено от МУП ЖК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обоснованное использование средств бюджета - 323,33333 тыс. рублей (колодц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м проверенных организаций и учреждений были направлены информационные письма с предложениями об устранении выявленных нарушений, в том числе  2 представления. В течении года КСК г.о.Тейково продолжала уделять внимание устранению выявленных замечаний, отраженных в информационных письмах и исполнению представлений, направленных объектам контроля с целью устранения выявленных нарушений и недостатков и предотвращения их в дальнейшем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рамках соглашения о взаимодействии акты контрольных мероприятий направлялись в прокуратуру городского округа Тей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улучшения качества работы КСК г.о.Тейково председатель КСК г.о.Тейково принимал участие в совещаниях контрольно-счетных органов Ивановкой области, специалистами КСК, согласно плана работы комиссии по вопросам развития муниципального внешнего финансового контроля при Совете КСО  Ивановской области разработаны 2 стандарта внешнего муниципального финансового контроля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ндарт ВМФК по проведению контрольно-счетным органом экспертно-аналитического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андарт ВМФК по проведению контрольно-счетным органом контрольного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отчетном периоде КСК г.о.Тейково проведено 38 засед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пециалисты КСК г.о.Тейково принимали участие в заседаниях и рабочих совещаниях при администрации г.о.Тей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2.1. Контроль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деятельность в отчетном году осуществлялась в соответствии с планом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Контрольно-счетной комиссией было проведено четыре контрольных меро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ые мероприятия проводились в органах местного самоуправления, в муниципальных учреждениях. Проведено Совместные контрольные мероприятия с правоохранительными органами, прокуратурой и другими контролирующими органами в отчетном году не проводились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контрольных мероприятий в отчетном году приоритетным оставалось обеспечение единой системы контроля за формированием и исполнением бюджета на всех стадиях бюджетного процесса, за управлением муниципальной собственностью, а также за проведением законности и эффективности расходования средств бюджета городского округ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ебованиями ст. 157, 264.4 Бюджетного кодекса Российской Федерации, ст.6 Положения о бюджетном процессе в городском округе Тейково, ст. 8 Положения о Контрольно-счетной комиссии городского округа Тейково была проведена внешняя проверка отчёта об исполнении бюджета городского округа за 2017 год. Заключение подготовлено с учетом результатов внешней проверки бюджетной отчетности 6-х главных администраторов бюджетных сред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и отражены результаты внешней проверки бюджетной отчетности главных администраторов бюджетных средств на предмет соответствия нормам действующего законодательства (сведения о своевременности представления, полнота представления отчётности, пояснительной записки, анализ сведений о мерах по повышению эффективности расходования бюджетных средств, анализ сведений о результатах деятельности и др.). 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проведения контрольных мероприятий были установлены отдельные нарушения и недостатки на общую сумму 1335,8466 тыс.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>- неэффективное расходование бюджетных средств в сумме – 389,2466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не достоверные данные в годовой бюджетной отчетности – 946,6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отдельных форм не соответствовало установленным требованиям, в отдельных формах бюджетной отчетности не заполнены отдельные строки и графы; пояснительные записки не всегда содержали необходимую информацию и т.д.</w:t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контрольных мероприятий в адрес руководителей вынесены представления об устранении выявленных недостатков и 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2. Экспертно-аналитическ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ажным направлением в работе КСК г.о.Тейково в истекшем году являлась экспертно-аналитическая деятельность, в рамках которой проводилась финансово-экономическая экспертиза поступивших проектов решений городской Думы городского округа Тейково, проектов муниципальных программ и изменений в них, а также проводились отдельные экспертно-аналитические мероприятия. Проведение экспертно-аналитических мероприятий направлено на обеспечение единой системы контроля, реализуемого на стадиях предварительного и последующего контро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непосредственной реализации этих задач в 2018 году КСК было проведено 29 экспертно-аналитических мероприятия, по результатам которых были подготовлены заключени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11 - на проекты решений «О внесении изменений в решение «О бюджете городского округа Тейково на 2018 год и плановый период 2019 и 2020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>1-экспертиза проекта «О бюджете города Тейково на 2019 и плановый период 2020 и 2021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 по результатам ежеквартального мониторинга исполнения бюджета городского округа за 1-й квартал, полугодие и 9 месяцев 2018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- отчета о деятельности КСК г.о.Тейк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- заключения на отчет о работе КУМИ администрации г.о.Тейков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дена внешняя (камеральная) проверка годовой отчетности 6-ти администраторов бюджетных средст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роведена, параллельно с Контрольно-счетной палатой Ивановской области, проверка эффективности использования бюджетных средств, направленных в 2017 году и истекшем периоде 2018 года на реализацию  проекта «Формирование комфортной городской среды» в части благоустройства дворовых территорий и территорий массового посещения жителями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ое место среди экспертно-аналитических мероприятий занимает экспертиза проекта решения о бюджете городского округа на очередной финансовый год и плановый перио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предварительного контроля было подготовлено заключение на проект решения городской Думы городского округа Тейково «О бюджете  города Тейково на 2019 год и плановый период 2020 и 2021 годов». В заключении была дана общая характеристика проекта бюджета; оценка соответствия внесенного проекта решения о бюджете сведениям и документам, являющимися основанием для составления проекта бюджета; соответствие проекта решения требованиям бюджетного законодательства; приведен анализ запланированных бюджетных ассигнований на реализацию муниципальных программ и непрограммных расходов бюджета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ов решений «О внесении изменений в решение о бюджете города Тейково на 2018 год и плановый период 2019 и 2020 годов» проводилась в основном в связи с уточнением прогнозных показателей безвозмездных поступлений из других уровней бюджетов, увеличением собственных доходов бюджета, перераспределением средств по муниципальным программ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ежеквартально проверялась информация КУМИ администрации г.о.Тейково о поступлении денежных средств от аренды имущества и земельных участков в бюджет города. В результате проверки установлены отдельные нарушения и недостатки в организации и проведении КУМИ работы по обеспечению полноты учета и поступления администрируемых доходов в бюджет городского округа, а именно: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наблюдался рост задолженности, недостаточно организована работа по взысканию задолженности по арендной пла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начислялись пени за нарушение сроков уплаты арендной платы за землю и объекты недвижимости (пени рассчитывались только при направлении претензий арендаторам и подаче исковых заявлений в суд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е в полной мере осуществлялся контроль за оформлением и исполнением договоров купли-продажи земельных участков и объектов недвижим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68.1 Бюджетного кодекса Российской Федерации осуществлялся ежеквартальный контроль за исполнением бюджета в части полноты поступлений доходов, расходования средств бюджета в целом и в разрезе муниципальных программ, а также достижения основных показателей социально-экономического развития городского округа Тейково. В целях увеличения доходной базы городского округа Тейково, по результатам мониторинга, были даны предложения главным администраторам (администраторам) доходов бюджета городского округа по снижению задолженности налоговых и неналоговых доходов бюджета, исполнению муниципальных программ с учетом оценки эффективности использования средств, выделенных на их исполнение и достижение результатов, своевременному и полному освоению бюджетных средств и д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ючения, подготовленные в рамках проведения экспертно-аналитических мероприятий, своевременно направлялись в городскую Думу городского округа Тейково и главе администрации, информация по результатам данных мероприятий регулярно размещалась на сайте администрации г.о.Тейк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Информацион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еспечение доступа к информации о своей деятельности – одно из важных направлений работы Контрольно-счётной комиссии.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Федеральным законом от 09.02.2009 N 8-ФЗ "Об обеспечении доступа к информации о деятельности государственных органов и органов местного самоуправления" и требованиями статьи 19 «Обеспечение доступа к информации о деятельности контрольно-счетных органов» Федерального закона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вся информация о деятельности Контрольно-Счетной комиссии размещалась на официальном сайте </w:t>
      </w:r>
      <w:r>
        <w:rPr>
          <w:sz w:val="28"/>
          <w:szCs w:val="28"/>
          <w:lang w:val="en-US"/>
        </w:rPr>
        <w:t>teikovo</w:t>
      </w:r>
      <w:r>
        <w:rPr>
          <w:sz w:val="28"/>
          <w:szCs w:val="28"/>
        </w:rPr>
        <w:t xml:space="preserve">37.ru в информационно-телекоммуникационной сети Интерне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сайте размещались ежегодные планы работы и отчёты о деятельности, нормативно-правовая база, информация о проведённых контрольных и экспертно-аналитических мероприятиях и другая информ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тчетном периоде КСК г.о.Тейково проведено 38 заседаний, на которых рассматривались вопросы планирования деятельности, результаты контрольных и экспертно-аналитических мероприятий, подводились итоги работы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течение года информация по всем проведенным мероприятиям направлялась в городскую Думу  городского округа Тейково и главе администрации, а так же, по письменным запросам  в Тейковскую межрайонную прокуратур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4.Организацион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ой организационного обеспечения деятельности КСК г.о.Тейково является планирование работы. Ежегодные планы работы разрабатываются в соответствии со ст. 11 Положения о Контрольно-счетной комиссии и возложенными полномочиями. Обязательному включению в планы работы подлежат предложения и поручения городской Думы городского округа Тейково. План работы Контрольно-счетной палаты на 2018 год был утвержден приказом № 30-ОД от 27 декабря 2017 года и выполнен в полном объеме. Планирование деятельности осуществлялось исходя из наличия трудовых ресурсов, обязательности соблюдения процедур и сроков, установленных бюджетным законодательством, а также с учетом полномочий КС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крепления и развития единой системы внешнего муниципального финансового контроля КСК г.о.Тейково продолжает осуществлять взаимодействие с Советом Контрольно-счетных органов Ивановской области,  правоохранительными и другими контролирующими органами. Взаимодействие с указанными органами строится на основе взаимных соглашений, а также на основании заключённых соглаш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2018 года сотрудники Контрольно-счетной комиссии регулярно принимали участие в заседаниях коллегии, совещаниях и семинарах по вопросам эффективности деятельности и развития системы внешнего финансового контроля, проводимых Советом КСО Иван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СК г.о.Тейково является членом Совета КСО Ивановской области, а так же является членом комиссии по вопросам развития внешнего муниципального финансового контроля на территории Ивановской области при Совете КСО. В рамках работы Совета КСО в июне месяце 2018 года проводилось заседание Круглого стола по актуальным проблемам внешнего финансового муниципального контроля в котором принимал участие Председатель КСК г.о.Тейково. В июле месяце 2018 года сотрудники КСК г.о.Тейково принимали участие в видео – конференции на тему «Аудит в сфере закупок товаров, работ, услуг для обеспечения (государственных) муниципальных нужд», проводимой Счетной палатой Российской Федер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трудники Контрольно-счетной комиссии в пределах полномочий участвуют в мероприятиях, направленных на противодействие коррупции. Жалоб, сообщений граждан и организаций о случаях нарушений требований к служебному поведению и наличии конфликта интересов в отношении муниципальных служащих Контрольно-счетной комиссии не поступало. Всеми сотрудниками Контрольно-счётной комиссии предоставлены сведения о доходах, об имуществе и обязательствах имущественного характера на себя и членов своих семей, сведения размещены на официальном сайте.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деятельности Контрольно-счётной комиссии осуществлялось за счет средств бюджета городского округа в объеме, позволяющем обеспечить возможность осуществления возложенных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водя итоги деятельности за 2018 год можно отметить, что основные функции, возложенные на Контрольно-счетную комиссию городского округа Тейково действующим законодательством и нормативными актами городской Думы городского округа Тейково, а также утвержденным планом работы реализованы в полном объ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19 году Контрольно-счетная комиссия продолжит работу в направлении реализации приоритетов развития городского округа в соответствии с возложенными полномочиями, в рамках которых будут осуществлять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оверки (аудит) эффективности, направленные на определение экономности и результативности использования средств бюджета и соблюдение установленного порядка управления и распоряжения муниципальным имуще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проектов муниципальных правовых актов в части, касающейся расходных обязательств городского округа, а также муниципальн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нтроль за исполнением средств бюджета городского округа, подготовка предложений по совершенствованию бюджетного процесса и другие мероприятия в соответствии с з</w:t>
      </w:r>
      <w:bookmarkStart w:id="0" w:name="_GoBack"/>
      <w:bookmarkEnd w:id="0"/>
      <w:r>
        <w:rPr>
          <w:sz w:val="28"/>
          <w:szCs w:val="28"/>
        </w:rPr>
        <w:t>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>Качественное выполнение Контрольно-счетной комиссией своих полномочий является вкладом в социально-экономическое развитие городского окру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седатель КСК г.о.Тейково                                         Николаев В.Е.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8"/>
      <w:ind w:firstLine="127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22"/>
      <w:ind w:firstLine="40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18"/>
      <w:ind w:firstLine="492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20:39:00Z</dcterms:created>
  <dc:creator>Пользователь</dc:creator>
  <dc:description/>
  <cp:keywords/>
  <dc:language>en-US</dc:language>
  <cp:lastModifiedBy>Администратор</cp:lastModifiedBy>
  <cp:lastPrinted>2019-01-14T08:48:00Z</cp:lastPrinted>
  <dcterms:modified xsi:type="dcterms:W3CDTF">2019-01-14T05:49:00Z</dcterms:modified>
  <cp:revision>48</cp:revision>
  <dc:subject/>
  <dc:title>ПРОЕКТ</dc:title>
</cp:coreProperties>
</file>