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5800" cy="8947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КОНТРОЛЬНО-СЧЕТНАЯ КОМИССИЯ</w:t>
      </w:r>
    </w:p>
    <w:p>
      <w:pPr>
        <w:pStyle w:val="Style20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ГОРОДСКОГО ОКРУГА  ТЕЙКОВ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Юридический адрес: 155040 Ивановская область, г.Тейково пл. Ленина,4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Фактический адрес: 155040 Ивановская область г.Тейково ул. Окрябрьская, 2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тел. 8 (49343) 4-01-25, факс 8 (49343) 4-01-25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e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mail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ksk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teikovo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2017@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mail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ru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04.2019 исх. № 03-01/24/1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боте КСК г.о. Тейково за 1 квартал 2019 год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лана работы КСК г.о.Тейково на 2019 год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е была проделана следующая работа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Контрольно-ревизионная деятельность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а внешняя проверка финансово-хозяйственной деятельности ООО «Торгдом» за период с 23.11.2017 по 31.12.2018 гг.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та проверка годового отчета об исполнении бюджета города Тейково в 2018 год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Экспертно-аналитическая деятельность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чета о деятельности КСК г.о.Тейково за 2018 год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о четыре экспертных заключения на проект Решения городской Думы г.о.Тейково «О внесении изменений в бюджет города Тейково на 2019 год и плановые периоды 2020, 2021 годы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заключения на информацию КУМИ администрации г.о.Тейково о поступлении в бюджет арендной платы за 2018 год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рганизационные мероприяти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частие в заседаниях городской Думы г.о.Тейково, комитетах Думы, заседаниях аппарата управления администрации, совещаниях, рабочих группах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частие в общем собрании Совета КСО Ивановской област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аздел 4. Методическая работ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а предложения для внесения изменений в отдельные нормативно-правовые акты местного значения г.о.Тейково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дел 5. Информационная деятельность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тчет о работе КСК г.о.Тейково за 2018 год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готовка информации по запросам КСП Ивановской област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ставление руководству исполнительного и представительного органов информации о результатах контрольных и экспертно-аналитических мероприятий, проводимых в 1 квартале 2019 год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работе КСК г.о.Тейково на сайте администрации г.о.Тейково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СК г.о.Тейково                                         Николаев В.Е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ind w:firstLine="12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  <w:ind w:firstLine="40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8"/>
      <w:ind w:firstLine="49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0:39:00Z</dcterms:created>
  <dc:creator>Пользователь</dc:creator>
  <dc:description/>
  <cp:keywords/>
  <dc:language>en-US</dc:language>
  <cp:lastModifiedBy>Администратор</cp:lastModifiedBy>
  <cp:lastPrinted>2019-04-30T10:29:00Z</cp:lastPrinted>
  <dcterms:modified xsi:type="dcterms:W3CDTF">2019-04-30T07:30:00Z</dcterms:modified>
  <cp:revision>36</cp:revision>
  <dc:subject/>
  <dc:title>ПРОЕКТ</dc:title>
</cp:coreProperties>
</file>