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693420" cy="90487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и городского округа Тейк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31.10.2017   №  6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г.о. Тейков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  24.05.2013  №  308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целях уточнения схемы границ прилегающих территорий для организаций (объектов) на территории городского округа Тейково, в которых не допускается розничная продажа алкогольной продукции, администрация городского округа Тейко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080" w:hanging="3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городского округа Тейково от 24.05.2013 № 308 «Об определении границ прилегающих территорий для установления запрета на розничную продажу алкогольной продукции в стационарных торговых объектах и розничную продажу алкогольной продукции при оказании услуг общественного питания на территории городского округа Тейково»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. В приложении № 1:</w:t>
      </w:r>
    </w:p>
    <w:p>
      <w:pPr>
        <w:pStyle w:val="Normal"/>
        <w:spacing w:lineRule="auto" w:line="240" w:before="0" w:after="0"/>
        <w:ind w:left="1080" w:hanging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/>
        <w:t>1) схему границ прилегающих территорий для организаций (объектов) на территории городского округа Тейково, в которых не допускается розничная продажа алкогольной продукции (далее - Схема) дополнить строкой 55 следующего содержания: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80"/>
        <w:gridCol w:w="90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ое учреждение дополнительного образования «Детская музыкальная школ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улок Солнечный, д. 6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63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 дополнить Схему Приложением № 63 (прилагается).</w:t>
      </w:r>
    </w:p>
    <w:p>
      <w:pPr>
        <w:pStyle w:val="Normal"/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 настоящее  постановление  в Вестнике органов местного самоуправления городского округа Тейково, а также разместить на официальном  сайте администрации городского округа Тейково в сети Интернет.</w:t>
      </w:r>
    </w:p>
    <w:p>
      <w:pPr>
        <w:pStyle w:val="Normal"/>
        <w:tabs>
          <w:tab w:val="clear" w:pos="708"/>
          <w:tab w:val="left" w:pos="-36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Контроль   исполнения   настоящего   постановления    возложить      на заместителя главы администрации городского округа Тейково по экономическим  и правовым вопросам Карабанову А.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Глава городского округа Тейково                                                С.А. Рыбаков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 постановлению администрации г.о. Тейково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31.10.2017 № 620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63 к Схе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А ПРИЛЕГАЮЩЕЙ ТЕРРИТОРИ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ъекта: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учреждение дополнительного образования «Детская музыкальная школа»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дрес: </w:t>
      </w:r>
      <w:r>
        <w:rPr>
          <w:rFonts w:cs="Times New Roman" w:ascii="Times New Roman" w:hAnsi="Times New Roman"/>
          <w:sz w:val="24"/>
          <w:szCs w:val="24"/>
        </w:rPr>
        <w:t xml:space="preserve">Ивановская область, г. Тейково, переулок Солнечный, д. 6.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13535</wp:posOffset>
                </wp:positionH>
                <wp:positionV relativeFrom="paragraph">
                  <wp:posOffset>1713865</wp:posOffset>
                </wp:positionV>
                <wp:extent cx="446405" cy="468630"/>
                <wp:effectExtent l="22860" t="24130" r="2159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400" cy="468720"/>
                        </a:xfrm>
                        <a:custGeom>
                          <a:avLst/>
                          <a:gdLst>
                            <a:gd name="textAreaLeft" fmla="*/ 104400 w 253080"/>
                            <a:gd name="textAreaRight" fmla="*/ 148680 w 253080"/>
                            <a:gd name="textAreaTop" fmla="*/ 109440 h 265680"/>
                            <a:gd name="textAreaBottom" fmla="*/ 156240 h 265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white" stroked="t" o:allowincell="f" style="position:absolute;margin-left:127.05pt;margin-top:134.95pt;width:35.1pt;height:36.8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18970</wp:posOffset>
                </wp:positionH>
                <wp:positionV relativeFrom="paragraph">
                  <wp:posOffset>1981835</wp:posOffset>
                </wp:positionV>
                <wp:extent cx="230505" cy="1270"/>
                <wp:effectExtent l="635" t="15875" r="635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1120" cy="18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1.1pt;margin-top:156.05pt;width:18.15pt;height:0.1pt" type="_x0000_t32">
                <v:stroke color="#c0504d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149475</wp:posOffset>
                </wp:positionH>
                <wp:positionV relativeFrom="paragraph">
                  <wp:posOffset>1981835</wp:posOffset>
                </wp:positionV>
                <wp:extent cx="1042670" cy="10325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c0504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25pt;margin-top:156.05pt;width:0pt;height:0pt" type="_x0000_t32">
                <v:stroke color="#c0504d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39695</wp:posOffset>
                </wp:positionH>
                <wp:positionV relativeFrom="paragraph">
                  <wp:posOffset>2115185</wp:posOffset>
                </wp:positionV>
                <wp:extent cx="513080" cy="282575"/>
                <wp:effectExtent l="16510" t="16510" r="16510" b="1549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282600"/>
                        </a:xfrm>
                        <a:prstGeom prst="wedgeRoundRectCallout">
                          <a:avLst>
                            <a:gd name="adj1" fmla="val -40222"/>
                            <a:gd name="adj2" fmla="val 906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50 м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07.85pt;margin-top:166.55pt;width:40.35pt;height:22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>50 м.</w:t>
                      </w:r>
                    </w:p>
                  </w:txbxContent>
                </v:textbox>
                <v:fill o:detectmouseclick="t" type="solid" color2="black"/>
                <v:stroke color="#f79646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05025</wp:posOffset>
                </wp:positionH>
                <wp:positionV relativeFrom="paragraph">
                  <wp:posOffset>1960245</wp:posOffset>
                </wp:positionV>
                <wp:extent cx="96520" cy="95885"/>
                <wp:effectExtent l="31750" t="33020" r="32385" b="317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9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5.75pt;margin-top:154.35pt;width:7.55pt;height:7.5pt;mso-wrap-style:none;v-text-anchor:middle">
                <v:fill o:detectmouseclick="t" type="solid" color2="black"/>
                <v:stroke color="#c0504d" weight="63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9940</wp:posOffset>
                </wp:positionH>
                <wp:positionV relativeFrom="paragraph">
                  <wp:posOffset>2056130</wp:posOffset>
                </wp:positionV>
                <wp:extent cx="90170" cy="1273810"/>
                <wp:effectExtent l="41275" t="1270" r="158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0720" cy="12744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c0504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2pt;margin-top:161.9pt;width:7.05pt;height:100.3pt;flip:x" type="_x0000_t32">
                <v:stroke color="#c0504d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900" distR="88900" simplePos="0" locked="0" layoutInCell="0" allowOverlap="1" relativeHeight="10">
                <wp:simplePos x="0" y="0"/>
                <wp:positionH relativeFrom="column">
                  <wp:posOffset>2149475</wp:posOffset>
                </wp:positionH>
                <wp:positionV relativeFrom="paragraph">
                  <wp:posOffset>675005</wp:posOffset>
                </wp:positionV>
                <wp:extent cx="52070" cy="12852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c0504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25pt;margin-top:53.15pt;width:0pt;height:0pt" type="_x0000_t32">
                <v:stroke color="#c0504d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34565</wp:posOffset>
                </wp:positionH>
                <wp:positionV relativeFrom="paragraph">
                  <wp:posOffset>822325</wp:posOffset>
                </wp:positionV>
                <wp:extent cx="513080" cy="282575"/>
                <wp:effectExtent l="74930" t="16510" r="16510" b="1917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282600"/>
                        </a:xfrm>
                        <a:prstGeom prst="wedgeRoundRectCallout">
                          <a:avLst>
                            <a:gd name="adj1" fmla="val -52972"/>
                            <a:gd name="adj2" fmla="val 985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50 м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95pt;margin-top:64.75pt;width:40.35pt;height:22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>50 м.</w:t>
                      </w:r>
                    </w:p>
                  </w:txbxContent>
                </v:textbox>
                <v:fill o:detectmouseclick="t" type="solid" color2="black"/>
                <v:stroke color="#f79646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49475</wp:posOffset>
                </wp:positionH>
                <wp:positionV relativeFrom="paragraph">
                  <wp:posOffset>2664460</wp:posOffset>
                </wp:positionV>
                <wp:extent cx="513080" cy="282575"/>
                <wp:effectExtent l="114935" t="16510" r="16510" b="1803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282600"/>
                        </a:xfrm>
                        <a:prstGeom prst="wedgeRoundRectCallout">
                          <a:avLst>
                            <a:gd name="adj1" fmla="val -57175"/>
                            <a:gd name="adj2" fmla="val 9381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50 м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9.25pt;margin-top:209.8pt;width:40.35pt;height:22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>50 м.</w:t>
                      </w:r>
                    </w:p>
                  </w:txbxContent>
                </v:textbox>
                <v:fill o:detectmouseclick="t" type="solid" color2="black"/>
                <v:stroke color="#f79646" weight="316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016500" cy="453453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453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5:02:00Z</dcterms:created>
  <dc:creator>-</dc:creator>
  <dc:description/>
  <cp:keywords/>
  <dc:language>en-US</dc:language>
  <cp:lastModifiedBy>-</cp:lastModifiedBy>
  <dcterms:modified xsi:type="dcterms:W3CDTF">2017-11-08T05:03:00Z</dcterms:modified>
  <cp:revision>1</cp:revision>
  <dc:subject/>
  <dc:title> </dc:title>
</cp:coreProperties>
</file>