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2755" cy="5670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городского округа Тейк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 16.11.2017   №  661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г.о. Тейков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от 24.05.2013 № 308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целях уточнения схемы границ прилегающих территорий для организаций (объектов) на территории городского округа Тейково, в которых не допускается розничная продажа алкогольной продукции, администрация городского округа Тей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71"/>
        <w:jc w:val="both"/>
        <w:rPr/>
      </w:pPr>
      <w:r>
        <w:rPr>
          <w:sz w:val="28"/>
          <w:szCs w:val="28"/>
        </w:rPr>
        <w:t>1. Внести  в  постановление  администрации  городского  округа Тейково от 24.05.2013 № 308 «Об определении границ прилегающих территорий для установления запрета на розничную продажу алкогольной продукции в стационарных торговых объектах и розничную продажу алкогольной продукции при оказании услуг общественного питания на территории городского округа Тейково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риложении № 1:</w:t>
      </w:r>
    </w:p>
    <w:p>
      <w:pPr>
        <w:pStyle w:val="Normal"/>
        <w:tabs>
          <w:tab w:val="clear" w:pos="708"/>
          <w:tab w:val="left" w:pos="-360" w:leader="none"/>
        </w:tabs>
        <w:ind w:left="900" w:hanging="54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Строку 18 схемы границ прилегающих территорий для организаций (объектов) на территории городского округа Тейково, в которых не допускается розничная продажа алкогольной продукции (далее - Схема) изложить в следующий редакции:</w:t>
      </w:r>
    </w:p>
    <w:p>
      <w:pPr>
        <w:pStyle w:val="Normal"/>
        <w:tabs>
          <w:tab w:val="clear" w:pos="708"/>
          <w:tab w:val="left" w:pos="540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1"/>
        <w:gridCol w:w="848"/>
        <w:gridCol w:w="22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образовательное учреждение дополнительного образования Центр развития творчества детей и юноше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л. Октябрьская, д.2; ул. Индустриальная,  д. 15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ул.  Шестагинская д. 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 м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ложение № 2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ложение № 23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ложение № 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дополнить Схему Приложениями № 23-24 (прилагаю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строки 37,39,43,45,47,49 Схемы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иложения №43,45,49,51,53,55 к Схеме считать утратившими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строки 41,46 Схе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1"/>
        <w:gridCol w:w="900"/>
        <w:gridCol w:w="2160"/>
      </w:tblGrid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матологический кабинет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Стоматология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ктябрьский проезд д.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Приложение № 47</w:t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матологический кабинет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Стоматолог»</w:t>
            </w:r>
          </w:p>
          <w:p>
            <w:pPr>
              <w:pStyle w:val="Normal"/>
              <w:jc w:val="both"/>
              <w:rPr/>
            </w:pPr>
            <w:r>
              <w:rPr/>
              <w:t>Октябрьский проезд д.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5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 настоящее  постановление  в  Вестнике органов местного самоуправления городского округа Тейково, а также разместить на официальном  сайте администрации городского округа Тейково в сети Интернет.</w:t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Контроль   исполнения   настоящего   постановления    возложить      на заместителя главы администрации городского округа Тейково по экономическим  и правовым вопросам Карабанову А.М.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Глава  городского округа Тейково                                                С.А. Рыбак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г.о. Тейков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11.2017 № 66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Схем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ПРИЛЕГАЮЩЕЙ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ъекта: </w:t>
      </w:r>
      <w:r>
        <w:rPr/>
        <w:t>Муниципальное образовательное учреждение дополнительного образования Центр развития творчества детей и юношества.</w:t>
      </w:r>
    </w:p>
    <w:p>
      <w:pPr>
        <w:pStyle w:val="Normal"/>
        <w:rPr>
          <w:b/>
          <w:b/>
        </w:rPr>
      </w:pPr>
      <w:r>
        <w:rPr>
          <w:b/>
        </w:rPr>
        <w:t xml:space="preserve">Адрес: </w:t>
      </w:r>
      <w:r>
        <w:rPr/>
        <w:t>Ивановская область, г. Тейково, ул. Индустриальная,  д. 15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419215" cy="556006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556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г.о. Тейков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11.2017 № 66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Схем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ПРИЛЕГАЮЩЕЙ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ъекта: </w:t>
      </w:r>
      <w:r>
        <w:rPr/>
        <w:t>Муниципальное образовательное учреждение дополнительного образования Центр развития творчества детей и юношества.</w:t>
      </w:r>
    </w:p>
    <w:p>
      <w:pPr>
        <w:pStyle w:val="Normal"/>
        <w:rPr/>
      </w:pPr>
      <w:r>
        <w:rPr>
          <w:b/>
        </w:rPr>
        <w:t xml:space="preserve">Адрес: </w:t>
      </w:r>
      <w:r>
        <w:rPr/>
        <w:t>Ивановская область, г. Тейково, ул. Шестагинская, д. 85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391275" cy="561403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561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06:00Z</dcterms:created>
  <dc:creator>-</dc:creator>
  <dc:description/>
  <cp:keywords/>
  <dc:language>en-US</dc:language>
  <cp:lastModifiedBy>-</cp:lastModifiedBy>
  <dcterms:modified xsi:type="dcterms:W3CDTF">2017-11-23T08:07:00Z</dcterms:modified>
  <cp:revision>1</cp:revision>
  <dc:subject/>
  <dc:title> </dc:title>
</cp:coreProperties>
</file>