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ского округа Тейк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9.12.2013 № 79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</w:rPr>
        <w:t>О проведении  открытого  конкурса  на право заключения договоров на осуществление регулярных  перевозок пассажиров и багажа автомобильным  транспортом на муниципальных маршрутах городского округа Тейково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В соответствии с п. 7 ч. 1 ст. 16 Федерального закона от 06.10.2003 № 131-ФЗ «Об общих принципах организации местного самоуправления в Российской Федерации», ч. 4 ст. 6 Федерального закона от 10.12.1995 № 196-ФЗ «О безопасности дорожного движения», постановлением Правительства Ивановской области от 01.07.2010 № 233-п «Об утверждении Положения о порядке проведения   конкурсного отбора на право заключения договоров на осуществление регулярных  перевозок пассажиров и багажа автомобильным  транспортом  по пригородным, межмуниципальным, в том числе социально значимым, маршрутам на территории Ивановской области», Законом Ивановской области от 11.04.2011 № 25-ОЗ «Об организации транспортного обслуживания населения на территории Ивановской области»,  постановлением Правительства Ивановской области от 17.04.2008  № 71-п «Об утверждении Положения о социальной    карте    жителя    Ивановской   области», Уставом  городского округа Тейково, в целях отбора перевозчиков, обеспечивающих лучшие условия перевозки пассажиров и багажа, для удовлетворения потребностей населения в безопасных и своевременных перевозках,  администрация г.о. Тейково  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Отделу  городской  инфраструктуры  администрации  г.о. Тейково (Федоров В.А.)  организовать  проведение  открытого  конкурс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 w:eastAsia="ru-RU"/>
        </w:rPr>
        <w:t xml:space="preserve">на предоставление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Ивановской област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Утвердить   план   проведения   открытого  конкурса   (приложение №  1)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о  рассмотрения  заявок   участников  открытого  конкурса – 09.00  часов  23.01.2014.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Утвердить Конкурсную документацию </w:t>
      </w:r>
      <w:r>
        <w:rPr>
          <w:sz w:val="26"/>
          <w:szCs w:val="26"/>
        </w:rPr>
        <w:t>на право заключения договоров на осуществление регулярных  перевозок пассажиров и багажа автомобильным  транспортом на муниципальных маршрутах городского округа Тейково (приложение № 2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Контроль   исполнения  настоящего  распоряжения  возложить  на  заместителя главы  администрации  (по  вопросам  городской  инфраструктуры) Лукина А.С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 xml:space="preserve">Глава  администрации                                                                                Е. Нестеров  </w:t>
      </w:r>
    </w:p>
    <w:p>
      <w:pPr>
        <w:pStyle w:val="Normal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 распоряжению администрации  г.о. Тейк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  № ______</w:t>
      </w:r>
    </w:p>
    <w:p>
      <w:pPr>
        <w:pStyle w:val="Normal"/>
        <w:ind w:left="-5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проведения  открытого  конкурса  на предоставление права   заключения  договоров на  осуществление пассажирских перевозок автомобильным  пассажирским  транспортом  на  муниципальных маршрутах  городского  округа Тейков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22"/>
        <w:gridCol w:w="2105"/>
        <w:gridCol w:w="30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 конкурсной  документации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ГИ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бликация  извещения  о  проведении  открытого  конкурса  в  газете «Наше время»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организационной  работы,  кадрового,  информационного 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озяйственного  обеспечения</w:t>
            </w:r>
          </w:p>
        </w:tc>
      </w:tr>
      <w:tr>
        <w:trPr>
          <w:trHeight w:val="8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извещения,  конкурсной  документации  на  официальном  сайте  администрации  г.о. Тейков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организационной  работы,  кадрового,  информационного 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зяйственного  обеспечения </w:t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 конкурсной  документ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24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И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 заявок  на  участие  в  открытом  конкурс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09.00 час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И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ытие конвертов с заявк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9.00 ча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1.2014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 комиссия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заявок на участие в конкур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01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сопоставление заявок на участие в открытом конкурсе. Подведение  итогов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 комиссия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убликование  протокола  оценки  и  сопоставления  заявок  на  участие  в открытом  конкурсе   в  Вестнике  органов  местного  самоуправления  г.о. Тейково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 течении  5 рабочих  дней  после  подпис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организационной  работы,  кадрового,  информационного 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енного  обеспечения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 протокола  оценки  и  сопоставления  заявок  на  участие  в открытом  конкурсе   на  официальном  сайте  администрации  г.о. Тейков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 течении дня,  следующего  после  дня  подпис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организационной  работы,  кадрового,  информационного 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енного  обеспечения</w:t>
            </w:r>
          </w:p>
        </w:tc>
      </w:tr>
      <w:tr>
        <w:trPr>
          <w:trHeight w:val="32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догово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 ранее  чем  через  10  дней  со  дня  размещения  на официальном  сайте  протокола  оценки  и  сопоставления  заявок  и  не  позднее  20  дней  со  дня  проведения  конк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 г.о. Тейково,  победители  открытого  конкурс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34:00Z</dcterms:created>
  <dc:creator>-</dc:creator>
  <dc:description/>
  <cp:keywords/>
  <dc:language>en-US</dc:language>
  <cp:lastModifiedBy>-</cp:lastModifiedBy>
  <cp:lastPrinted>2013-12-17T16:07:00Z</cp:lastPrinted>
  <dcterms:modified xsi:type="dcterms:W3CDTF">2013-12-19T13:36:00Z</dcterms:modified>
  <cp:revision>26</cp:revision>
  <dc:subject/>
  <dc:title> </dc:title>
</cp:coreProperties>
</file>