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Журнал регистрации поступления заявок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</w:rPr>
        <w:t>на участие в открытом конкурсе на право  заключения договора на осуществление пассажирских перевозок автомобильным пассажирским  транспортом по сезонному маршруту № 4 «г. Тейково (автовокзал)-д. Крапивник (садовые товарищества)» сроком действия с 22.04.2013 по 20.10.2013.</w:t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142"/>
        <w:gridCol w:w="2159"/>
        <w:gridCol w:w="2515"/>
        <w:gridCol w:w="2667"/>
        <w:gridCol w:w="1267"/>
        <w:gridCol w:w="1530"/>
        <w:gridCol w:w="1458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, подающей заявку на участие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тендента, подающего заявк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. № заяв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 в отношении которого подана заяв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а заявки </w:t>
            </w:r>
          </w:p>
        </w:tc>
      </w:tr>
      <w:tr>
        <w:trPr>
          <w:trHeight w:val="26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марта 2013 го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 часов 48 мину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римаков С.А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Ивановская область, г. Тейово, ул. Матросова,  д. 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(один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>
          <w:trHeight w:val="26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кретарь Конкурсной комиссии____________подпись___________________  В.В. Нови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тверждаю: _________подпись____________ Председатель Конкурсной комиссии  А.С. Лук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Приложение №1 к Протоколу вскрытия конвертов с заявками на участие в открытом конкурс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41:00Z</dcterms:created>
  <dc:creator>Администратор</dc:creator>
  <dc:description/>
  <cp:keywords/>
  <dc:language>en-US</dc:language>
  <cp:lastModifiedBy>-</cp:lastModifiedBy>
  <cp:lastPrinted>2007-11-19T09:24:00Z</cp:lastPrinted>
  <dcterms:modified xsi:type="dcterms:W3CDTF">2013-04-04T05:13:00Z</dcterms:modified>
  <cp:revision>12</cp:revision>
  <dc:subject/>
  <dc:title>Приложение № 1</dc:title>
</cp:coreProperties>
</file>