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от № 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шрут: </w:t>
      </w:r>
      <w:r>
        <w:rPr>
          <w:b/>
          <w:sz w:val="28"/>
          <w:szCs w:val="28"/>
        </w:rPr>
        <w:t>№ 4 «г. Тейково (автовокзал)-д. Крапивник (садовые товарищества)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u w:val="single"/>
        </w:rPr>
        <w:t>Путь следования:</w:t>
      </w:r>
      <w:r>
        <w:rPr>
          <w:sz w:val="28"/>
          <w:szCs w:val="28"/>
        </w:rPr>
        <w:t xml:space="preserve"> «пл. 50 лет Октября – ул. 8 Марта – ул.               Социалистическая – ул. Мохова –  ул. Октябрьская – пл.Ленина – ул.  1- я  Комсомольская –  д.Новое Леушино (поворот) – д. Крапивник – Садовые             товарищества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лота: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полнение графика: три раза в неделю (среда суббота, воскресенье, праздничные дни), два рейса в ден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наличии транспортные средства: 1 автобус средней вместимостью (типа ПАЗ) + 1 резервны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уществление перевозок по маршруту  № 4 «г. Тейково (автовокзал)-д. Крапивник (садовые товарищества)» по графику в период с 22 апреля по 20 октября 201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3215"/>
        <w:gridCol w:w="4500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остано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.Тейково(автовокзал)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останов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. Крапивник(садовые товарищества)»</w:t>
            </w:r>
          </w:p>
        </w:tc>
      </w:tr>
      <w:tr>
        <w:trPr>
          <w:trHeight w:val="169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, Сб, В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д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; 18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; 18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51:00Z</dcterms:created>
  <dc:creator>HOME</dc:creator>
  <dc:description/>
  <cp:keywords/>
  <dc:language>en-US</dc:language>
  <cp:lastModifiedBy>-</cp:lastModifiedBy>
  <cp:lastPrinted>2013-03-05T11:50:00Z</cp:lastPrinted>
  <dcterms:modified xsi:type="dcterms:W3CDTF">2013-03-05T08:50:00Z</dcterms:modified>
  <cp:revision>22</cp:revision>
  <dc:subject/>
  <dc:title>                                                                                                Главе администрации</dc:title>
</cp:coreProperties>
</file>