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93420" cy="90487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и городского округа Тейков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0.2013   №  64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.о. Тейков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24.05.2013  №  308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 целях уточнения схемы границ прилегающих территорий для организаций (объектов) на территории городского округа Тейково, в которых не допускается розничная продажа алкогольной продукции администрация городского округа Тейково,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textAlignment w:val="baseline"/>
        <w:rPr>
          <w:b/>
          <w:b/>
          <w:sz w:val="24"/>
          <w:szCs w:val="24"/>
        </w:rPr>
      </w:pPr>
      <w:r>
        <w:rPr>
          <w:sz w:val="28"/>
          <w:szCs w:val="28"/>
        </w:rPr>
        <w:t>Внести в постановление администрации городского округа Тейково от 24.05.2013 № 308 «Об определении границ прилегающих территорий для установления запрета на розничную продажу алкогольной продукции в стационарных торговых объектах и розничную продажу алкогольной продукции при оказании услуг общественного питания на территории городского округа Тейково» изменения, изложив приложение 1 в новой редакции (прилагается).</w:t>
      </w:r>
    </w:p>
    <w:p>
      <w:pPr>
        <w:pStyle w:val="Normal"/>
        <w:widowControl w:val="false"/>
        <w:numPr>
          <w:ilvl w:val="0"/>
          <w:numId w:val="1"/>
        </w:numPr>
        <w:jc w:val="both"/>
        <w:textAlignment w:val="baseline"/>
        <w:rPr/>
      </w:pPr>
      <w:r>
        <w:rPr>
          <w:sz w:val="28"/>
          <w:szCs w:val="28"/>
        </w:rPr>
        <w:t>Опубликовать настоящее постановление в Вестнике органов местного самоуправления городского округа Тейково, а также разместить на официальном  сайте городского округа Тейково в сети Интернет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Контроль   исполнения   настоящего   постановления    возложить      на заместителя главы администрации городского округа Тейково                       (по финансово-экономическим  вопросам) Ежова О.В.</w:t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.о. главы администрации                                                             О.В. Ежов</w:t>
      </w:r>
    </w:p>
    <w:p>
      <w:pPr>
        <w:pStyle w:val="Normal"/>
        <w:tabs>
          <w:tab w:val="clear" w:pos="708"/>
          <w:tab w:val="left" w:pos="9225" w:leader="none"/>
          <w:tab w:val="left" w:pos="11175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225" w:leader="none"/>
          <w:tab w:val="left" w:pos="11175" w:leader="none"/>
        </w:tabs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225" w:leader="none"/>
          <w:tab w:val="left" w:pos="11175" w:leader="none"/>
        </w:tabs>
        <w:jc w:val="right"/>
        <w:rPr/>
      </w:pPr>
      <w:r>
        <w:rPr/>
        <w:t>Приложение 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 г.р. Тейково</w:t>
      </w:r>
    </w:p>
    <w:p>
      <w:pPr>
        <w:pStyle w:val="Normal"/>
        <w:autoSpaceDE w:val="false"/>
        <w:jc w:val="right"/>
        <w:rPr/>
      </w:pPr>
      <w:r>
        <w:rPr/>
        <w:t>от 25.10.2013 № 64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хема границ прилегающих территорий для организаций (объектов)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территории городского округа Тейково, в которых не допускаетс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озничная продажа алкогольной продукци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52"/>
        <w:gridCol w:w="2035"/>
      </w:tblGrid>
      <w:tr>
        <w:trPr/>
        <w:tc>
          <w:tcPr>
            <w:tcW w:w="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(объекта), Адрес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тояние от организаций и объектов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раниц прилегающих территорий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З «Центральная районная больниц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 1-ая Красная, д. 9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оматологическая поликлини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Станционная, д. 11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питаль войсковой части № 340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 Советской Армии, д. 15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ая поликлини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л. Шестагинская, д.62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енская консульт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1-ая Красная, д. 13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иклиника для взросл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1-ая Красная, д. 9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лиал поликлиники для взросл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Сергеевская, д. 10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диатрическое отде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Шестагинская, д. 64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УЗ Тейковский противотуберкулезный диспансе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1-ая Комсомольская, д.14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йсковая часть № 340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 Красные Сосенки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 «Стадион Юность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л. Шестагинская, д. 89, корп. а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 «Дворец культуры им. В.И. Ленин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. Ленина, д. 2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образовательное учреждение Муниципальная средняя общеобразовательная школа № 1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Ленинская д. 3; ул. Ленинская, д. 3-а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тельное учреждение Муниципальная средняя общеобразовательная школа № 2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. Шестагинская, д. 78; ул. Красных Зорь, д. 4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тельное учреждение Гимназия №3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Молодежная, д.24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образовательное учреждение Муниципальная средняя общеобразовательная школа № 4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Октябрьская, д. 34; ул. Октябрьская, д. 3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тельное учреждение Открытая (сменная) общеобразовательная школа № 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. Чапаева, д. 24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образовательное учреждение Муниципальная средняя общеобразовательная школа № 10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Молодежная, д.10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образовательное учреждение дополнительного образования Центр развития творчества детей и юношеств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Октябрьская, д. 2; ул. Индустриальная д. 7; ул. Индустриальная,  д. 15; ул. Шестагинская д. 85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учреждение дополнительного образования Детско-юношеская спортивная школ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. 1-я Красная, д.30-а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детский сад  № 1 «Аленушк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. Октябрьская, д. 47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дошкольное образовательное учреждение детский сад общеразвивающего вида № 2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8 Марта, д. 7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дошкольное образовательное учреждение детский сад комбинированного вида № 3 «Светлячок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. Молодежная, д. 12а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дошкольное образовательное учреждение детский сад  № 4 «Родничок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Щорса, д. 1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дошкольное образовательное учреждение «Центр развития ребенка - детский сад № 5 «Сказк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. Неделина, д. 13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дошкольное образовательное учреждение детский сад комбинированного вида № 6 «Орленок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. Молодежная, д. 20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детский сад общеразвивающего вида № 7 «Радуг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ьный проезд, д. 4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детский сад  № 8 «Солнышко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.1-я Комовская, д. 9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дошкольное образовательное учреждение детский сад общеразвивающего вида № 9 «Улыбк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естагинский проезд, д. 3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бюджетное дошкольное образовательное учреждение детский сад общеразвивающего вида № 10 «Звездочка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ул. Молодежная, д. 18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дошкольное образовательное учреждение детский сад  № 14 «Малышок»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Мохова, д. 2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ое дошкольное образовательное учреждение детский сад  № 15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Чапаева, д. 25-а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Церковь Николая Чудотворц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Октябрьская, д. 1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рмар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ул. Фрунзенская, д.12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кза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. 50-лет Октября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  <w:tr>
        <w:trPr/>
        <w:tc>
          <w:tcPr>
            <w:tcW w:w="63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5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м культуры Российской Армии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л. Гвардейская, д. 14</w:t>
            </w:r>
          </w:p>
        </w:tc>
        <w:tc>
          <w:tcPr>
            <w:tcW w:w="20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м.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13:00Z</dcterms:created>
  <dc:creator>-</dc:creator>
  <dc:description/>
  <cp:keywords/>
  <dc:language>en-US</dc:language>
  <cp:lastModifiedBy>-</cp:lastModifiedBy>
  <dcterms:modified xsi:type="dcterms:W3CDTF">2017-11-08T05:14:00Z</dcterms:modified>
  <cp:revision>1</cp:revision>
  <dc:subject/>
  <dc:title> </dc:title>
</cp:coreProperties>
</file>