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9029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ЕСТВЕННЫЙ СОВ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АДМИНИСТРАЦИИ ГОРОДСКОГО ОКРУГА ТЕЙК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ЗАСЕДАНИЯ ОБЩЕСТВЕННОГО СОВЕТА 14.12.2018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ей председателя Общественного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ого секретаря Общественного совета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/>
      </w:pPr>
      <w:r>
        <w:rPr>
          <w:sz w:val="28"/>
          <w:szCs w:val="28"/>
        </w:rPr>
        <w:t>Об утверждении Регламента Общественного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бюджета города Тейково на 2</w:t>
      </w:r>
      <w:r>
        <w:rPr>
          <w:bCs/>
          <w:sz w:val="28"/>
          <w:szCs w:val="28"/>
        </w:rPr>
        <w:t>019 год и на плановый период 2020-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021 годов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Игнатьева С.А.- начальник Финансового отдела администрации         г.Тейково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к новогодним праздникам 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орокина С.В. - заместитель главы администрации городского округа Тейко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плана работы Общественного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вопросы</w:t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г.о. Тейково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45:00Z</dcterms:created>
  <dc:creator>lachinaia</dc:creator>
  <dc:description/>
  <cp:keywords/>
  <dc:language>en-US</dc:language>
  <cp:lastModifiedBy>lachinaia</cp:lastModifiedBy>
  <cp:lastPrinted>2018-12-11T08:47:00Z</cp:lastPrinted>
  <dcterms:modified xsi:type="dcterms:W3CDTF">2018-12-11T05:47:00Z</dcterms:modified>
  <cp:revision>7</cp:revision>
  <dc:subject/>
  <dc:title> </dc:title>
</cp:coreProperties>
</file>