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3420" cy="9048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ЫЙ 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ГОРОДСКОГО ОКРУГА ТЕЙК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№ 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городского округа Тейк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Тейково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2.2019                                                                                                                15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Общественного совета при администрации г.о. Тейково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ОВ В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АГОВА А.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РВАРГ И.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О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 А.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ХИЖА Н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ЦЕНКО Т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ЬКОВА Н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ЬКИНА Л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ДОНОВА Г.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ЕПОВ Ю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ные:</w:t>
      </w:r>
    </w:p>
    <w:p>
      <w:pPr>
        <w:pStyle w:val="Normal"/>
        <w:autoSpaceDE w:val="false"/>
        <w:spacing w:lineRule="auto" w:line="240" w:before="0" w:after="0"/>
        <w:ind w:left="2340" w:hanging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МЫЗОВ А.Ю. – председатель городской Думы г.о. Тейко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АЧИНА И.А. – заместитель начальника отдела оргработы и информационного обеспечения администрации г.о. Тейково</w:t>
      </w:r>
    </w:p>
    <w:p>
      <w:pPr>
        <w:pStyle w:val="Normal"/>
        <w:autoSpaceDE w:val="false"/>
        <w:spacing w:lineRule="auto" w:line="240" w:before="0" w:after="0"/>
        <w:ind w:left="2340" w:hanging="2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и общественный организаций и ТОС города, СМИ</w:t>
      </w:r>
    </w:p>
    <w:p>
      <w:pPr>
        <w:pStyle w:val="Normal"/>
        <w:autoSpaceDE w:val="false"/>
        <w:spacing w:lineRule="auto" w:line="240" w:before="0" w:after="0"/>
        <w:ind w:left="2340" w:hanging="23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57" w:hanging="57"/>
        <w:jc w:val="both"/>
        <w:rPr/>
      </w:pPr>
      <w:r>
        <w:rPr>
          <w:i w:val="false"/>
          <w:sz w:val="28"/>
          <w:szCs w:val="28"/>
          <w:lang w:val="ru-RU"/>
        </w:rPr>
        <w:t xml:space="preserve">О доступности медицинского обслуживания в городском округе Тейково (маршрутизация пациентов, диспансерное наблюдение за кардиобольными, о доступности записи к узким специалистам (отдельно по детям и взрослым), о доступности лабораторного, инструментально-диагностического обследования, в т.ч. детского, в г.о. Тейково). </w:t>
      </w:r>
    </w:p>
    <w:p>
      <w:pPr>
        <w:pStyle w:val="ListParagraph"/>
        <w:numPr>
          <w:ilvl w:val="0"/>
          <w:numId w:val="1"/>
        </w:numPr>
        <w:ind w:left="57" w:hanging="57"/>
        <w:jc w:val="both"/>
        <w:rPr/>
      </w:pPr>
      <w:r>
        <w:rPr>
          <w:i w:val="false"/>
          <w:sz w:val="28"/>
          <w:szCs w:val="28"/>
          <w:lang w:val="ru-RU"/>
        </w:rPr>
        <w:t>О бюджете города Тейково на 2019 год и на плановый период 2020-2021 годы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7" w:hanging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тогах общественного контроля за содержанием дорог и придомовых территорий 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седа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 доступности медицинского обслужи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ском округе Тейко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 заместителя главного врача ОБУЗ «Тейковская ЦРБ» Маркову С.А. и заведующего детской поликлиникой Онищенко Н.В., которые  рассказали о маршрутизации пациентов, диспансерном наблюдении за кардиобольными, о доступности записи к узким специалистам (отдельно по детям и взрослым), о доступности лабораторного, инструментально-диагностического обследования, в т.ч. детского, в г.о. Тейко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состоялось общение в формате «вопрос-ответ» и представители ЦРБ ответили на вопро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ны выступления представителей частных медицинских лабораторий «Инвитро» - Паничева М.В., «Ситилаб» - Евстратова И.А., которые ознакомили с перечнем предоставляемых медицинских услуг, рассказали о скидках пенсионерам и ветеранам труда, о тематических ак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Общественного совета обобщили результаты Круглого стола в виде следующих рекоменда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у ОБУЗ «Тейковская ЦРБ» активизировать работу по привлечению специалистов, в том числе молодых, с привлечением ресурсов городской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медицинское просвещение по жизненно-важным вопросам через СМИ (вопросы вакцинации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ять на контроль работу терапевтического от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дицинской планерке выразить благодарность Левину В.И. за умелое руководство работой хирургического отделения ЦР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ыскать возможность бесплатного забора анализов в соответствии с требованиями программы госгарантий (возмездной оплаты тех анализов, которые сделаны за пределами ЦРБ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работать вопрос о восстановлении вентиляции (кондиционировании) в здании детской поликлин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ить эффективный опыт записи к врачам узких специальностей в других городах (г.Иваново, г.Вичуга, г.Кох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выработанные рекомендации и направить их в письменном виде в адрес руководства ОБУЗ «Тейковская ЦРБ» и администрации г.о.Тейк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 бюджете города Тейк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 и на плановый период 2020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начальника финансового отдела администрации г.Тейково Игнатьеву С.А., которая доложила о поправках, внесенных в январе 2019 года в бюджет города Тейково на 2019 год.</w:t>
      </w:r>
    </w:p>
    <w:p>
      <w:pPr>
        <w:pStyle w:val="Normal"/>
        <w:spacing w:lineRule="auto" w:line="240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частности, С.А. Игнатьева сказала о том, что бюджет города Тейково утверждён решением городской Думы городского округа Тейково от 14.12.2018 № 111 «</w:t>
      </w:r>
      <w:r>
        <w:rPr>
          <w:rFonts w:cs="Times New Roman" w:ascii="Times New Roman" w:hAnsi="Times New Roman"/>
          <w:bCs/>
          <w:sz w:val="28"/>
          <w:szCs w:val="28"/>
        </w:rPr>
        <w:t>О бюджете города Тейково на 2019 год и на плановый период 2020 и 2021 годов» и в январе претерпел уже 2 поправки.</w:t>
      </w:r>
    </w:p>
    <w:p>
      <w:pPr>
        <w:pStyle w:val="Normal"/>
        <w:spacing w:lineRule="auto" w:line="240" w:before="0" w:after="0"/>
        <w:ind w:left="57" w:firstLine="6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 в действующем решении о бюджете мы имеем следующие показатели н</w:t>
      </w:r>
      <w:r>
        <w:rPr>
          <w:rFonts w:cs="Times New Roman" w:ascii="Times New Roman" w:hAnsi="Times New Roman"/>
          <w:bCs/>
          <w:sz w:val="28"/>
          <w:szCs w:val="28"/>
        </w:rPr>
        <w:t>а 2019 год:</w:t>
      </w:r>
    </w:p>
    <w:p>
      <w:pPr>
        <w:pStyle w:val="NoSpacing"/>
        <w:ind w:lef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 437 716,52767 тыс. рублей в том числе  объем межбюджетных трансфертов, получаемых из областного бюджета 255 001,101тыс. рублей;  </w:t>
      </w:r>
    </w:p>
    <w:p>
      <w:pPr>
        <w:pStyle w:val="NoSpacing"/>
        <w:ind w:lef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бюджета в сумме 444 376,28840 тыс. рублей;</w:t>
      </w:r>
    </w:p>
    <w:p>
      <w:pPr>
        <w:pStyle w:val="NoSpacing"/>
        <w:ind w:lef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в сумме 6 659,76073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7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муниципального дорожного фонда городского округа Тейково  на 2019 год составляет  13 529,78445 тыс. рублей.</w:t>
      </w:r>
    </w:p>
    <w:p>
      <w:pPr>
        <w:pStyle w:val="ConsPlusNormal1"/>
        <w:ind w:left="57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январских поправок принят ряд новых расходных полномочий, таких как:</w:t>
      </w:r>
    </w:p>
    <w:p>
      <w:pPr>
        <w:pStyle w:val="ConsPlusNormal1"/>
        <w:ind w:left="57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храны общественного порядка с привлечением совершеннолетних трудоспособных жителей города Тейково  в свободное от основной работы или учебы время на возмездной основе;</w:t>
      </w:r>
    </w:p>
    <w:p>
      <w:pPr>
        <w:pStyle w:val="ConsPlusNormal1"/>
        <w:ind w:lef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ировка проектно-сметной документации на строительство физкультурно-оздоровительного комплекса.</w:t>
      </w:r>
    </w:p>
    <w:p>
      <w:pPr>
        <w:pStyle w:val="ConsPlusNormal1"/>
        <w:ind w:left="57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индексация расходов по оплате труда работников бюджетного сектора экономики, на которых не распространяются указы Президента Российской Федерации от 07.05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 и от 01.06.2012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циональной стратегии действий в интересах детей на 2012 - 2017 годы» с 01.10.2019 на 4,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формацию о бюджете города Тейково на 2019 год и плановый период 2020 и 2021 г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ь к свед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единогласно.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б итогах общественного контроля за содержанием дорог и придомовых территорий  в соответствии с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 Митькову Н.Д.</w:t>
      </w:r>
    </w:p>
    <w:p>
      <w:pPr>
        <w:pStyle w:val="Con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существления общественного контроля за состоянием дорог в зимний период членами Общественного Совета было проинспектировано состояние дорог, очистка от снега остановок общественного транспорта, подъездных путей к социальным объектам, содержание придомовых территорий в период с 16 по 20 января. Активное участие в осуществление общественного контроля приняли следующие члены Общественного Совета: Гусева О.В. (район Комовских улиц), Якунина А.Н. (вокзал, п.Фрунзе), Шулепов Ю.А. (улицы Индустриальная, Ульяновская, Першинская, Красноармейские), Митькова Н.Д. (улицы Шестагинская, Красных Зорь). Информация с конкретными датами и местами передана в МКП по благоустройству города и управляющим компаниям г.о.Тейково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 директора УК «Управдом» и «Управдом-Центр» Тюлина С.В., директора МКП по благоустройству города Иванова А.А., которые рассказали об алгоритме уборки дорог, о ресурсах, о пробле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донова Г.С., Бочагова А.Я., Гусева О.В., Луценко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Тюлину С.В. и Иванову А.А.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еханической круговой уборке многоквартирных домов своевременно извещать жителей о дате уборке, активно сотрудничать со старшими по дом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ь под особый контроль расчистку подъездных путей к социальным объектам (школам, детским садам, больницам и др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единогла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едатель Общественного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администрации городского округа Тейково                                       Н.Д. Мит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о. секретаря Общественного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 администрации городского округа Тейково                           </w:t>
        <w:tab/>
        <w:tab/>
        <w:t>И.А. Лачи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right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B651FD5109FE7EB108A24C5CA58CAFF9B4B7C7D91C24216126C0767A4B4VDL" TargetMode="External"/><Relationship Id="rId4" Type="http://schemas.openxmlformats.org/officeDocument/2006/relationships/hyperlink" Target="consultantplus://offline/ref=EB651FD5109FE7EB108A24C5CA58CAFF9B4A757B94C04216126C0767A4B4VD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01:00Z</dcterms:created>
  <dc:creator>lachinaia</dc:creator>
  <dc:description/>
  <cp:keywords/>
  <dc:language>en-US</dc:language>
  <cp:lastModifiedBy>lachinaia</cp:lastModifiedBy>
  <cp:lastPrinted>2019-02-19T10:58:00Z</cp:lastPrinted>
  <dcterms:modified xsi:type="dcterms:W3CDTF">2019-02-19T08:01:00Z</dcterms:modified>
  <cp:revision>2</cp:revision>
  <dc:subject/>
  <dc:title> </dc:title>
</cp:coreProperties>
</file>