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ейково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2018                                                                                                                15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Общественного совета при администрации г.о. Тейково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АЧЕВ С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ГОВА А.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 А.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АКОВА Н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А М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ХИЖА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ЕНКО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ОВА Н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ИНА Л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ЕПОВ Ю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НИНА А.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ВСКИЙ А.В. – заместитель главы администрации г.о. Тейко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аппарата)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ЧИНА И.А. – заместитель начальника отдела оргработы и информационного 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 г.о. Тейково</w:t>
      </w:r>
    </w:p>
    <w:p>
      <w:pPr>
        <w:pStyle w:val="Normal"/>
        <w:autoSpaceDE w:val="false"/>
        <w:spacing w:lineRule="auto" w:line="240" w:before="0" w:after="0"/>
        <w:ind w:left="234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СМИ</w:t>
      </w:r>
    </w:p>
    <w:p>
      <w:pPr>
        <w:pStyle w:val="Normal"/>
        <w:autoSpaceDE w:val="false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Общественного совета при администрации городского округа Тейков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збрании заместителя председателя Общественного совета при администрации городского округа Тейков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ого секретаря Общественного совета при администрации городского округа Тейково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Общественного совета при администрации городского округа Тейков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вопросы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ссмотрения вопросов повестки дня перед присутствующими с приветственными словами выступил Мановский А.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 выступили с краткой информацией о себ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председателя Общественного совета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городского округа Тейково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ab/>
        <w:t>На правах ведущего первого заседания Совета заместитель главы администрации г.о. Тейково Мановский А.В. предложил избрать председателя Совета, а вопросы № 2-4 рассмотреть на следующем заседании 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енко Т.П. предложила кандидатуру Митьковой Н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1       «ПРОТИВ» - 0          «ВОЗДЕРЖАЛИСЬ»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ем Общественного совета при администрации городского округа Тейково четвертого созыва Митькову Н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№ 2-4 рассмотреть на следующем заседании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е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начальника орготдела Лачину И.А., которая предложила членам Совета до следующего заседания детально изучить Положение об Общественном совете и Регламент работы, размещенные на официальном сайте администрации г.о. Тейк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ькова Н.Д. предложила ориентировочно назначить дату следующего заседания Общественного Совета на 14.12.2018, членов Совета подумать и предложить вопросы для включения в план работы Совета на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11       «ПРОТИВ» - 0          «ВОЗДЕРЖАЛИСЬ»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ься с предложениями Лачиной И.А. и Митьковой Н.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вела:                И.А. Лач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2:00Z</dcterms:created>
  <dc:creator>lachinaia</dc:creator>
  <dc:description/>
  <cp:keywords/>
  <dc:language>en-US</dc:language>
  <cp:lastModifiedBy>lachinaia</cp:lastModifiedBy>
  <dcterms:modified xsi:type="dcterms:W3CDTF">2018-12-18T06:17:00Z</dcterms:modified>
  <cp:revision>1</cp:revision>
  <dc:subject/>
  <dc:title> </dc:title>
</cp:coreProperties>
</file>