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93420" cy="90487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СТВЕННЫЙ 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АДМИНИСТРАЦИИ ГОРОДСКОГО ОКРУГА ТЕЙК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 № 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бщественного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администрации городского округа Тейк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Тейково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2.2018                                                                                                      15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утствовали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лены Общественного совета при администрации г.о. Тейково: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АЧЕВ С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ОВ В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ЧАГОВА А.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РВАРГ И.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ВА О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 А.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АКОВА Н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ИНА М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ОХИЖА Н.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ЦЕНКО Т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ЬКОВА Н.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ЬКИНА Л.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ИДОНОВА Г.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ЛЕПОВ Ю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УНИНА А.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глашенные:</w:t>
      </w:r>
    </w:p>
    <w:p>
      <w:pPr>
        <w:pStyle w:val="Normal"/>
        <w:autoSpaceDE w:val="false"/>
        <w:spacing w:lineRule="auto" w:line="240" w:before="0" w:after="0"/>
        <w:ind w:left="2340" w:hanging="2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овский А.В. – заместитель главы администрации г.о. Тейков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АЧИНА И.А. – заместитель начальника отдела оргработы и информационного обеспечения администрации г.о. Тейково</w:t>
      </w:r>
    </w:p>
    <w:p>
      <w:pPr>
        <w:pStyle w:val="Normal"/>
        <w:autoSpaceDE w:val="false"/>
        <w:spacing w:lineRule="auto" w:line="240" w:before="0" w:after="0"/>
        <w:ind w:left="2340" w:hanging="2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СМИ</w:t>
      </w:r>
    </w:p>
    <w:p>
      <w:pPr>
        <w:pStyle w:val="Normal"/>
        <w:autoSpaceDE w:val="false"/>
        <w:spacing w:lineRule="auto" w:line="240" w:before="0" w:after="0"/>
        <w:ind w:left="2340" w:hanging="23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избрании заместителя председателя Общественного сове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ответственного секретаря Общественного совета.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Регламента Общественного 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екте бюджета города Тейково на 2</w:t>
      </w:r>
      <w:r>
        <w:rPr>
          <w:rFonts w:cs="Times New Roman" w:ascii="Times New Roman" w:hAnsi="Times New Roman"/>
          <w:bCs/>
          <w:sz w:val="28"/>
          <w:szCs w:val="28"/>
        </w:rPr>
        <w:t xml:space="preserve">019 год и на плановый период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  2020- 2021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одготовке к новогодним праздника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ормировании плана работы Общественного 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седания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Об избрании заместителя председателя Общественного совета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ри администрации городского округа Тейко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шали:</w:t>
      </w:r>
      <w:r>
        <w:rPr>
          <w:rFonts w:cs="Times New Roman" w:ascii="Times New Roman" w:hAnsi="Times New Roman"/>
          <w:sz w:val="28"/>
          <w:szCs w:val="28"/>
        </w:rPr>
        <w:t xml:space="preserve">  Митькову Н.Д., которая  предложила  кандидатуру  Гусевой О.В. на должность заместителя председателя Общественного совета при администрации городского округа Тейк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единоглас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ил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ем председателя Общественного совета при администрации городского округа Тейково избрать Гусеву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 избрании ответственного секретаря Общественного 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шали:</w:t>
      </w:r>
      <w:r>
        <w:rPr>
          <w:rFonts w:cs="Times New Roman" w:ascii="Times New Roman" w:hAnsi="Times New Roman"/>
          <w:sz w:val="28"/>
          <w:szCs w:val="28"/>
        </w:rPr>
        <w:t xml:space="preserve">  Митькову Н.Д., которая  предложила  кандидатуру  Коровиной М.А. на должность  секретаря  Общественного совета при администрации городского округа Тейк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единогла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и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секретарем Общественного совета при администрации городского округа Тейково  Коровину М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б утверждении Регламента Общественного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администрации г.о. Тейко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шали:</w:t>
      </w:r>
      <w:r>
        <w:rPr>
          <w:rFonts w:cs="Times New Roman" w:ascii="Times New Roman" w:hAnsi="Times New Roman"/>
          <w:sz w:val="28"/>
          <w:szCs w:val="28"/>
        </w:rPr>
        <w:t xml:space="preserve"> Митькову Н.Д., которая предложила принять предложенный проект Регламента в первом чт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единогла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предложенный вариант Регламента в первом чтен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екте бюджета города Тейково на 2</w:t>
      </w:r>
      <w:r>
        <w:rPr>
          <w:rFonts w:cs="Times New Roman" w:ascii="Times New Roman" w:hAnsi="Times New Roman"/>
          <w:b/>
          <w:bCs/>
          <w:sz w:val="28"/>
          <w:szCs w:val="28"/>
        </w:rPr>
        <w:t>019 год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0- 2021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ли:</w:t>
      </w:r>
      <w:r>
        <w:rPr>
          <w:rFonts w:cs="Times New Roman" w:ascii="Times New Roman" w:hAnsi="Times New Roman"/>
          <w:sz w:val="28"/>
          <w:szCs w:val="28"/>
        </w:rPr>
        <w:t xml:space="preserve"> начальника финансового отдела администрации г.Тейково Игнатьеву С.А., которая доложила об основных характеристиках бюджета города Тейково на 2019 год и на плановый период 2020 и 2021 годов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 xml:space="preserve">Проект бюджета города Тейково на 2019 год и плановый период 2020 и 2021 годов предусматривает следующие показатели: общий объем доходов  бюджета в сумме 435147,16905 тыс. руб.; общий объем расходов бюджета в сумме 435147,16905 тыс. руб.; дефицит 0,00 тыс. руб. Объём межбюджетных трансфертов 255001,10105 тыс. руб. На 2019 год сформирован Дорожный фонд городского округа Тейково в сумме </w:t>
      </w:r>
      <w:r>
        <w:rPr>
          <w:bCs/>
          <w:sz w:val="28"/>
          <w:szCs w:val="28"/>
        </w:rPr>
        <w:t xml:space="preserve">11 226,33845 тыс. руб. Размер резервного фонда администрации городского округа Тейково на 2019 год составляет 500,0 тыс. рублей. Администрация городского округа Тейково не планирует производить </w:t>
      </w:r>
      <w:r>
        <w:rPr>
          <w:sz w:val="28"/>
          <w:szCs w:val="28"/>
        </w:rPr>
        <w:t>муниципальных заимствований и предоставлять муниципальных гарантий городск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единогла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ConsNormal"/>
        <w:widowControl/>
        <w:spacing w:lineRule="auto" w:line="276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города Тейково на 2019 год и плановый период 2020 и 2021 год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ять к сведению. </w:t>
      </w:r>
    </w:p>
    <w:p>
      <w:pPr>
        <w:pStyle w:val="ConsNormal"/>
        <w:widowControl/>
        <w:spacing w:lineRule="auto" w:line="276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 подготовке к новогодним праздника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шали:</w:t>
      </w:r>
      <w:r>
        <w:rPr>
          <w:rFonts w:cs="Times New Roman" w:ascii="Times New Roman" w:hAnsi="Times New Roman"/>
          <w:sz w:val="28"/>
          <w:szCs w:val="28"/>
        </w:rPr>
        <w:t xml:space="preserve">  заместителя главы администрации г.о. Тейково Сорокину С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информацию к свед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единогла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а:  Митькову Н.Д., которая предложила продолжить практику участия членов Общественного Совета в благотворительной деятельности и внести посильный вклад в приобретении новогодних подарков для детей (по 700 рублей с каждого члена Совета на два подар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единогла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формировании плана работы Общественного 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ли:</w:t>
      </w:r>
      <w:r>
        <w:rPr>
          <w:rFonts w:cs="Times New Roman" w:ascii="Times New Roman" w:hAnsi="Times New Roman"/>
          <w:sz w:val="28"/>
          <w:szCs w:val="28"/>
        </w:rPr>
        <w:t xml:space="preserve"> Митькову Н.Д., которая предложила члена Совета внести свои вопросы для их последующего рассмотрения на заседаниях Совета. Также Неля Дмитриевна выступила за продолжение хорошей практики общественных тематических заседаний Совета в формате «Круглого стола»  по социально – значимым проблемам города и предложила провести в феврале следующего года первый Круглый стол по вопросам здравоохра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ленам Совета в срок до 01.02.2019 направить в орготдел свои предложения и вопросы для формирования проекта плана работы Общественного сов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ить время проведения следующего заседания Общественного Совета  - 15.02.2019 в 15.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единогла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седатель Общественного 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 администрации городского округа Тейково                                       Н.Д. Мит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кретарь Общественного 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 администрации городского округа Тейково                           </w:t>
        <w:tab/>
        <w:tab/>
        <w:t>М.А. Коровина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080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right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13:00Z</dcterms:created>
  <dc:creator>lachinaia</dc:creator>
  <dc:description/>
  <cp:keywords/>
  <dc:language>en-US</dc:language>
  <cp:lastModifiedBy>lachinaia</cp:lastModifiedBy>
  <dcterms:modified xsi:type="dcterms:W3CDTF">2018-12-18T12:13:00Z</dcterms:modified>
  <cp:revision>2</cp:revision>
  <dc:subject/>
  <dc:title> </dc:title>
</cp:coreProperties>
</file>