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Cs w:val="30"/>
        </w:rPr>
      </w:pPr>
      <w:r>
        <w:rPr>
          <w:b/>
          <w:bCs/>
          <w:szCs w:val="30"/>
        </w:rPr>
        <w:t>Дата размещения 04.05.2012</w:t>
      </w:r>
    </w:p>
    <w:p>
      <w:pPr>
        <w:pStyle w:val="Normal"/>
        <w:jc w:val="right"/>
        <w:rPr>
          <w:b/>
          <w:b/>
          <w:bCs/>
          <w:color w:val="FF0000"/>
          <w:szCs w:val="30"/>
        </w:rPr>
      </w:pPr>
      <w:r>
        <w:rPr>
          <w:b/>
          <w:bCs/>
          <w:color w:val="FF0000"/>
          <w:szCs w:val="30"/>
        </w:rPr>
      </w:r>
    </w:p>
    <w:p>
      <w:pPr>
        <w:pStyle w:val="Normal"/>
        <w:jc w:val="center"/>
        <w:rPr/>
      </w:pPr>
      <w:r>
        <w:rPr>
          <w:b/>
          <w:bCs/>
          <w:szCs w:val="30"/>
        </w:rPr>
        <w:t>ИНФОРМАЦИОННОЕ СООБЩЕНИЕ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открытого конкурса на предоставл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ава заключения договоров на осуществление пассажирских перевозок автомобильным пассажирским  транспортом</w:t>
      </w:r>
    </w:p>
    <w:p>
      <w:pPr>
        <w:pStyle w:val="Normal"/>
        <w:ind w:left="510" w:hanging="0"/>
        <w:jc w:val="center"/>
        <w:rPr>
          <w:sz w:val="24"/>
        </w:rPr>
      </w:pPr>
      <w:r>
        <w:rPr>
          <w:b/>
          <w:sz w:val="28"/>
          <w:szCs w:val="28"/>
        </w:rPr>
        <w:t xml:space="preserve">по маршруту № 4 «г. Тейково (автовокзал)-д. Крапивник (садовые товарищества)»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. Наименование:</w:t>
      </w:r>
      <w:r>
        <w:rPr>
          <w:sz w:val="24"/>
        </w:rPr>
        <w:t xml:space="preserve"> открытый конкурс на право заключения договоров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3.04.2012 по 21.10.2012.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2. Наименование организатора конкурса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eikovo</w:t>
      </w:r>
      <w:r>
        <w:rPr>
          <w:sz w:val="24"/>
        </w:rPr>
        <w:t>37.</w:t>
      </w:r>
      <w:r>
        <w:rPr>
          <w:sz w:val="24"/>
          <w:lang w:val="en-US"/>
        </w:rPr>
        <w:t>ru</w:t>
      </w:r>
      <w:r>
        <w:rPr>
          <w:sz w:val="24"/>
        </w:rPr>
        <w:t xml:space="preserve">, электронная почта: </w:t>
      </w:r>
      <w:hyperlink r:id="rId2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номер контактного телефона: 8 (49343) 4-10-53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3. Дата начала и окончания приема заявок:</w:t>
      </w:r>
    </w:p>
    <w:p>
      <w:pPr>
        <w:pStyle w:val="Normal"/>
        <w:jc w:val="both"/>
        <w:rPr/>
      </w:pPr>
      <w:r>
        <w:rPr>
          <w:sz w:val="24"/>
        </w:rPr>
        <w:t>с 05.05.2012 г. до 09 часов 00 мин. 05.06.2012 г.</w:t>
      </w:r>
    </w:p>
    <w:p>
      <w:pPr>
        <w:pStyle w:val="Normal"/>
        <w:ind w:firstLine="420"/>
        <w:jc w:val="both"/>
        <w:rPr/>
      </w:pPr>
      <w:r>
        <w:rPr>
          <w:b/>
          <w:sz w:val="24"/>
        </w:rPr>
        <w:t>4. Дата, время и место вскрытия конвертов с заявками:</w:t>
      </w:r>
    </w:p>
    <w:p>
      <w:pPr>
        <w:pStyle w:val="Normal"/>
        <w:jc w:val="both"/>
        <w:rPr/>
      </w:pPr>
      <w:r>
        <w:rPr>
          <w:sz w:val="24"/>
        </w:rPr>
        <w:t>05.06.2012 г.  09 ч. 00 мин., 155040, Ивановская область, г. Тейково, пл. Ленина, д.4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5. Место и дата рассмотрения зая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5040, Ивановская область, г. Тейково, пл. Ленина, д.4, не позднее  с 06.06.2012 по 13.06.2012 г</w:t>
      </w:r>
      <w:r>
        <w:rPr>
          <w:color w:val="FF0000"/>
          <w:sz w:val="24"/>
        </w:rPr>
        <w:t>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6. Место и дата оценки и сопоставления зая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5040, Ивановская область, г. Тейково, пл. Ленина, д.4, не позднее 14.06.2012 г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7. Место приема документов для участия в конкурсе:</w:t>
      </w:r>
    </w:p>
    <w:p>
      <w:pPr>
        <w:pStyle w:val="TextBody"/>
        <w:ind w:right="43" w:hanging="0"/>
        <w:jc w:val="both"/>
        <w:rPr>
          <w:sz w:val="24"/>
        </w:rPr>
      </w:pPr>
      <w:r>
        <w:rPr>
          <w:sz w:val="24"/>
        </w:rPr>
        <w:t>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приемная, электронная почта:</w:t>
      </w:r>
      <w:r>
        <w:rPr/>
        <w:t xml:space="preserve"> </w:t>
      </w:r>
      <w:hyperlink r:id="rId3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Indent"/>
        <w:ind w:firstLine="360"/>
        <w:rPr/>
      </w:pPr>
      <w:r>
        <w:rPr>
          <w:b/>
          <w:sz w:val="24"/>
        </w:rPr>
        <w:t xml:space="preserve">8. Наименование лотов и маршрутов: 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00"/>
        <w:gridCol w:w="3049"/>
        <w:gridCol w:w="1296"/>
        <w:gridCol w:w="1814"/>
      </w:tblGrid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маршру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мера графиков/выходов в соответствии с расписа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риод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личество и категория транспортных средств</w:t>
            </w:r>
          </w:p>
        </w:tc>
      </w:tr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№ 4 «г. Тейково (автовокзал)-д. Крапивник (садовые товарищества)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31"/>
              <w:jc w:val="center"/>
              <w:rPr/>
            </w:pPr>
            <w:r>
              <w:rPr>
                <w:sz w:val="24"/>
              </w:rPr>
              <w:t xml:space="preserve">согласно утвержденного расписания: три раза в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неделю, два рейса в день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среда, суббота,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воскресенье )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3.04.по 21.10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С 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3 – 1 + 1 (резервных)</w:t>
            </w:r>
          </w:p>
        </w:tc>
      </w:tr>
    </w:tbl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К категории «М-3» относятся транспортные средства, которые используются для перевозки пассажиров помимо места водителя более 8 мест для сидения и максимальная масса которого превышает 5 тонн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Более подробное описание маршрута (схемы маршрута) перевозок пассажиров и багажа транспортом  по сезонному маршруту № 4 «г. Тейково (автовокзал)-д. Крапивник (садовые товарищества)» сроком действия с 23.04.2012 по 21.10.2012.  размещены на официальном сайте администрации городского округа Тейково:  www.teikovo37.ru либо у ответственного исполнител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60"/>
        <w:rPr/>
      </w:pPr>
      <w:r>
        <w:rPr/>
        <w:t>9. Критерии оценки заявок: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31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автотранспортных средств</w:t>
            </w:r>
          </w:p>
        </w:tc>
      </w:tr>
      <w:tr>
        <w:trPr>
          <w:trHeight w:val="24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 в автотранспортном средстве</w:t>
            </w:r>
          </w:p>
        </w:tc>
      </w:tr>
      <w:tr>
        <w:trPr>
          <w:trHeight w:val="65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зерва транспортных средств для бесперебойной работы на маршруте</w:t>
            </w:r>
          </w:p>
        </w:tc>
      </w:tr>
      <w:tr>
        <w:trPr>
          <w:trHeight w:val="3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оведение) ежедневного контроля технического состояния транспортных средств (перед выездом, при возвращении к месту стоянки)</w:t>
            </w:r>
          </w:p>
        </w:tc>
      </w:tr>
      <w:tr>
        <w:trPr>
          <w:trHeight w:val="71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храняемой стоянки транспортных средств и проведении технического обслуживания и ремонта транспортных средств согласно требованиям завода-изготовителя по эксплуатации транспортных средств</w:t>
            </w:r>
          </w:p>
        </w:tc>
      </w:tr>
      <w:tr>
        <w:trPr>
          <w:trHeight w:val="2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(службы) медицинского осмотра водителей</w:t>
            </w:r>
          </w:p>
        </w:tc>
      </w:tr>
      <w:tr>
        <w:trPr>
          <w:trHeight w:val="3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испетчерского управления и контроля за соблюдением графиков (расписаний) движения </w:t>
            </w:r>
          </w:p>
        </w:tc>
      </w:tr>
      <w:tr>
        <w:trPr>
          <w:trHeight w:val="2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их средств для совершения процедур оплаты проезда с помощью социальной карты жителя Ивановской области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транспортных средств в отапливаемом помещении в зимний период времен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Оборудование  транспортного средства аппаратурой спутниковой навигации ГЛОНАСС или ГЛОНАСС/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 xml:space="preserve"> и допущенных в установленном порядке к участию в дорожном движении». </w:t>
            </w:r>
          </w:p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0. Участие в конкурсе.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В конкурсе могут принимать участие юридические лица независимо от организационно-правовой формы, формы собственности, и физические лица (индивидуальные предприниматели), имеющие лицензию на осуществление пассажирских перевозок автомобильным транспортом, подвижной состав на праве собственности или в пользовании на ином праве, отвечающий по техническому состоянию установленным требованиям, и имеющих договор обязательного страхования гражданской ответственности владельцев транспортных средств.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1. Для участия в конкурсе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на участие в Конкурсе по форме и содержанию, установленным конкурс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государственной регистрации создания юридического лица (Свидетельства о внесении записи в Единый государственный реестр юридических лиц (ЕГРЮЛ) о юридическом лице, зарегистрированном до 1 июля 2002 года), копия Свидетельства о постановке на учет в налоговом органе, копии учредительных документов, подлинник выписки из ЕГРЮЛ или нотариально заверенная копия указанной выписки (для юридических лиц, созданных в соответствии с законодательством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ли копия Свидетельства о государственной регистрации физического лица в качестве индивидуального предпринимателя, копия Свидетельства о постановке на учет в налоговом органе, подлинник выписки из Единого государственного реестра индивидуальных предпринимателей  или нотариально заверенная копия указанн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 о наличии транспортных средств, заявленных на участие в Конкурсе (копии свидетельств о регистрации транспортных средств, копии лицензионных карточе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ы о наличии резерва транспортных средств для обеспечения бесперебойной работы на маршруте (маршрутах) (копии свидетельств о регистрации транспортных сред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лицензии на право осуществления пассажирских перевозок, выписка из Реестра лиц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кументы об организации диспетчерского управления и контроля за соблюдением графиков (расписаний)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окументы об организации предрейсового и послерейсового медицинского осмотра в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документы об организации ежедневного контроля технического состояния транспортных средств перед выездом на линию и при возвращении к месту стоян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документы об организации хранения транспортных средств в отапливаемом помещении в зимний период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-изготовителя по эксплуатации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правка об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пии страховых полисов обязательного страхования гражданской ответственности владельца транспортных средств на каждое транспортное сре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документы, подтверждающие оборудование транспортных средств, осуществляющих пассажирские перевозки автомобильным транспортом  на территории  городского округа Тейково, имеющих право на меры социальной поддержки на транспорте, техническими средствами для совершения процедур оплаты проезда с помощью социальной карты жителя Ивановской области;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) Акт  соответствия по назначению, конструкции, внешнему и внутреннему оборудованию техническим требованиям транспортного средства, в отношении перевозок пассажиров, на праве собственности или ином законном  основании, оснащенных в установленном порядке аппаратурой спутниковой навигации ГЛОНАСС или ГЛОНАСС/</w:t>
      </w:r>
      <w:r>
        <w:rPr>
          <w:sz w:val="24"/>
          <w:lang w:val="en-US"/>
        </w:rPr>
        <w:t>GPS</w:t>
      </w:r>
      <w:r>
        <w:rPr>
          <w:sz w:val="24"/>
        </w:rPr>
        <w:t xml:space="preserve"> и допущенных в установленном порядке к участию в дорожном движении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</w:rPr>
        <w:t>т) опись прилагаемых документов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Участник конкурса несет ответственность за достоверность представленной документации.</w:t>
      </w:r>
    </w:p>
    <w:p>
      <w:pPr>
        <w:pStyle w:val="TextBodyIndent"/>
        <w:ind w:firstLine="360"/>
        <w:rPr/>
      </w:pPr>
      <w:r>
        <w:rPr>
          <w:b/>
          <w:sz w:val="24"/>
        </w:rPr>
        <w:t>12. Условия оказания услуг:</w:t>
      </w:r>
      <w:r>
        <w:rPr>
          <w:sz w:val="24"/>
        </w:rPr>
        <w:t xml:space="preserve"> в соответствии с действующими нормативно-правовыми актами Российской Федерации и Ивановской области согласно утвержденному расписанию движения пассажирского транспорта по установленному маршруту.</w:t>
      </w:r>
    </w:p>
    <w:p>
      <w:pPr>
        <w:pStyle w:val="TextBodyIndent"/>
        <w:ind w:firstLine="360"/>
        <w:rPr/>
      </w:pPr>
      <w:r>
        <w:rPr>
          <w:b/>
          <w:sz w:val="24"/>
        </w:rPr>
        <w:t>13.</w:t>
      </w:r>
      <w:r>
        <w:rPr>
          <w:sz w:val="24"/>
        </w:rPr>
        <w:t xml:space="preserve"> Д</w:t>
      </w:r>
      <w:r>
        <w:rPr>
          <w:b/>
          <w:sz w:val="24"/>
        </w:rPr>
        <w:t xml:space="preserve">оговор на осуществление пассажирских перевозок автомобильным пассажирским транспортом  </w:t>
      </w:r>
      <w:r>
        <w:rPr>
          <w:sz w:val="24"/>
        </w:rPr>
        <w:t>между победителем и администрацией городского округа Тейково должен быть подписан не позднее 20 дней со дня подписания протокола оценки и сопоставления заявок на участие в 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частник конкурса несет все расходы, связанные с подготовкой конкурсной заявки и участием в конкурсе. </w:t>
      </w:r>
    </w:p>
    <w:p>
      <w:pPr>
        <w:pStyle w:val="TextBody"/>
        <w:ind w:right="43" w:firstLine="360"/>
        <w:jc w:val="both"/>
        <w:rPr>
          <w:sz w:val="24"/>
        </w:rPr>
      </w:pPr>
      <w:r>
        <w:rPr>
          <w:b/>
          <w:sz w:val="24"/>
        </w:rPr>
        <w:t>14. Получение конкурсной документации и дополнительной информации</w:t>
      </w:r>
      <w:r>
        <w:rPr>
          <w:sz w:val="24"/>
        </w:rPr>
        <w:t xml:space="preserve"> – ответственные исполнитель – Новиков Виктор Владимирович, тел.(49343) 4-10-53, в рабочие дни с 08-00 до 17-00 по адресу: 155040, Ивановская область, г. Тейково, пл. Ленина, д.4, каб.14, электронная почта: </w:t>
      </w:r>
      <w:hyperlink r:id="rId4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hyperlink" Target="mailto:teykovo_adm@inbox.ru" TargetMode="External"/><Relationship Id="rId4" Type="http://schemas.openxmlformats.org/officeDocument/2006/relationships/hyperlink" Target="mailto:teykovo_adm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6:00Z</dcterms:created>
  <dc:creator>-</dc:creator>
  <dc:description/>
  <cp:keywords/>
  <dc:language>en-US</dc:language>
  <cp:lastModifiedBy>-</cp:lastModifiedBy>
  <dcterms:modified xsi:type="dcterms:W3CDTF">2012-05-03T04:55:00Z</dcterms:modified>
  <cp:revision>20</cp:revision>
  <dc:subject/>
  <dc:title>Дата размещения ___________</dc:title>
</cp:coreProperties>
</file>