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. Тейково "Дворец культуры им. В.И. Ленин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рникова Евгения Серге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66,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Анжелика Хусей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массово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897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ничкина Лариса Николае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хозяйственной ч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3 722,4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6:00Z</dcterms:created>
  <dc:creator>dosyagovaoa</dc:creator>
  <dc:description/>
  <cp:keywords/>
  <dc:language>en-US</dc:language>
  <cp:lastModifiedBy>dosyagovaoa</cp:lastModifiedBy>
  <cp:lastPrinted>2018-05-14T14:55:00Z</cp:lastPrinted>
  <dcterms:modified xsi:type="dcterms:W3CDTF">2018-05-14T12:48:00Z</dcterms:modified>
  <cp:revision>4</cp:revision>
  <dc:subject/>
  <dc:title>Приложение </dc:title>
</cp:coreProperties>
</file>