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проведенного мониторинга состояния и развития конкурентной среды на рыках товаров, работ и услуг в городском округе Тейково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клад о состоянии и развитии конкурентной среды на рынках товаров, работ и услуг в городском округе Тейково за 2016 год </w:t>
      </w:r>
      <w:r>
        <w:rPr>
          <w:sz w:val="28"/>
          <w:szCs w:val="28"/>
        </w:rPr>
        <w:t>подготовлен в соответствии с Соглашением между Правительством Ивановской</w:t>
        <w:tab/>
        <w:t xml:space="preserve"> области и администрацией городского округа Тейково Ивановской области о внедрении в Ивановской области стандарта развития конкуренции от 09.12.201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ценки состояния и развития конкурентной среды на рынках товаров, работ и услуг городского округа Тейково Ивановской области, администрацией городского округа Тейково Ивановской области был проведен мониторинг состояния и развития конкурентной среды на рынках товаров, работ и услуг в Иванов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социологической части мониторинга состояния и развития конкурентной среды проведено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нкетирование с общей выборкой в 80 респондентов. Были использованы, разработанные Департаментом экономического развития и торговли Ивановской области анкеты для представителей хозяйствующих субъектов и потребителей товаров и услуг Иван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Мониторинг наличия (отсутствия) административных барьеров и оценки состояния конкурентной среды субъектами предприниматель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рамках социологической части мониторинга состояния и развития конкурентной среды проведено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анкетирование с общей выборкой в 30 респондентов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ибольший удельный вес респондентов пришелся на субъекты предпринимательской деятельности, осуществляющие свою деятельность на следующих рынка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Розничная торговля» - 40%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Текстильное и швейное производство» – 10%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Предоставление коммунальных услуг» – 10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ериоду времени, в течение которого осуществляют свою деятельность субъекты предпринимательской деятельности, респонденты распределились следующим образо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 года до 5 лет – 47%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олее 5 лет- 53%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спондентов осуществляют свою деятельность на локальном рынке (отдельное муниципальное образование) – 33 %, на рынке Ивановской области – 43%, на субъекты предпринимательской деятельности, ведущие свою деятельность на рынке Российской Федерации, приходится только 2%. Только один субъект деятельности представлен на рынках СН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амках мониторинга были получены оценки представителей хозяйствующих субъектов относительно уровня конкурентной среды на представляемых ими рынках. Согласно полученным данным респонденты в целом позитивно оценивают состояние конкурентной среды в городском округе Тейково. Более половины респондентов оценили конкурентную среду на региональных рынках как «высокую» и «очень высокую» (23% и 13% соответственно), как умеренную - 17 %. «Слабой» состояние конкурентной среды было отмечено 10 % респондент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иболее высоко состояние конкурентной среды было оценено производителями рынков «текстильное и швейное производство», «обработка древесины и производство изделий из дерева», наиболее низко - на рынке «предоставления коммунальных услуг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большинство респондентов считают, что число конкурентов на представляемом ими рынке за последние три года увеличилось (на 1-3 конкурентов – 26%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ниторинга получены следующие оценки субъектами предпринимательской деятельности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наличия (отсутствия) административных барьеров (таблица 1)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аблица 1. Наиболее существенные административные барьеры  для ведения текущей деятельности или открытия нового бизнес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1753"/>
      </w:tblGrid>
      <w:tr>
        <w:trPr>
          <w:trHeight w:val="1003" w:hRule="atLeast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тивные барьер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оля респондентов, %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ие налог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табильность российского законодательства, регулирующего предпринимательскую деятельность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ность получения доступа к земельным участка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 ограниче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раничение/сложность доступа к поставкам товаров, оказанию услуг и выполнению работ в рамках госзакуп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ность/затянутость процедуры получений лиценз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действия/давление со стороны органов власти, препятствующие ведению бизнеса на рынке или входу на рынок новых участник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овое давление со стороны правоохранительных органов (угрозы, вымогательства и т.д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бходимость установления партнерских отношений с органами в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граничение/сложность доступа к закупкам компаний с государственным участием и субъектов естественных монопол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представленных данных можно сделать вывод, что большинство респондентов отмечают в качестве ограничений ведения предпринимательской деятельности нестабильность российского законодательства, регулирующего предпринимательскую деятельность и высокие налоги. Также существенная часть субъектов предпринимательской деятельности отмечает сложности в получении доступа к земельным участкам, ограничение/сложность доступа к поставкам товаров, оказанию услуг и выполнению работ в рамках государственных и муниципальных  закупок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Мониторинг удовлетворенности потребителей качеством товаров, работ и услуг на товарных рынках городского округа Тейково и состоянием ценовой конкуренции.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мониторинга удовлетворенности потребителей качеством товаров, работ и услуг на товарных рынках городского округа Тейково и состоянием ценовой конкуренци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ыли использованы разработанные  Департаментом экономического развития и торговли Ивановской области специальные анкеты для потребителей товаров, работ и услуг на товарных рынках Ивановской области. В рамках социологической части мониторинга состояния и развития конкурентной среды проведено анкетирование с общей выборкой в 50 респондентов.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анкетировании приняло участие 24% мужчин и 76 % женщин от общего числа респондентов. 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Большинство респондентов 54% принадлежат к возрастной группе от 36 до 50 лет, 24% респондентов - в возрасте от 21 до 35 лет, 22% респондентов  - старше 51 года.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По социальному статусу респонденты распределились следующим образом: работают – 90%, без работы – 6%, пенсионеры – 4%.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50% респондентов имеют 1 ребенка, 36% - 2 детей, у 6% детей нет, еще у 8% - от 3 и более детей.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ольшинство опрошенных имеют высшее образование – 64%, среднее специальное образование имеют 32% респондентов, 2% -  неполное высшее, и 2%  имеют общее среднее образование.  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оценки потребителями количества организаций, предоставляющих товары, работы и услуги на рынках городского округа Тейков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учены следующие результаты (таблица 2)</w:t>
      </w:r>
      <w:r>
        <w:rPr>
          <w:rFonts w:eastAsia="Calibri"/>
          <w:b/>
          <w:sz w:val="28"/>
          <w:szCs w:val="28"/>
          <w:lang w:eastAsia="en-US"/>
        </w:rPr>
        <w:t xml:space="preserve">.  </w:t>
      </w:r>
    </w:p>
    <w:p>
      <w:pPr>
        <w:pStyle w:val="Normal"/>
        <w:ind w:firstLine="992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992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аблица 2. Оценка потребителями количества организаций, предоставляющих товары, работы и услуги на рынках городского округа Тейково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362"/>
        <w:gridCol w:w="1412"/>
        <w:gridCol w:w="949"/>
        <w:gridCol w:w="1050"/>
        <w:gridCol w:w="1544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ыточно (много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совсе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яюсь ответить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медицинских у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в сфере куль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жилищно-коммунального хозяй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ничная торгов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перевозок пассажиров наземным транспор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связ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услуг социального обслуживания насе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строи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текстильной промышлен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>
          <w:trHeight w:val="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продукции агропромышленного комплек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мнению респондентов меньше всего организаций представляют следующие рынк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«услуг детского отдыха и оздоровления» - 70% (также 6% респондентов считают, что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рганизации, представляющие данный рынок отсутствуют)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«медицинских услуг» - 72%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«услуг дополнительного образования детей» - 62%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«услуг жилищно-коммунального хозяйства» - 50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34 % респондентов считают избыточным количество объектов розничной торговли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ониторинг удовлетворенности субъектов предпринимательской деятельности и потребителей товаров, работ и услуг качеством (уровнем доступности, понятности и удобства получения) официальной информации о состоянии конкурентной среды на рынках товаров, работ и услуг и деятельности по содействию развитию конкуренции, размещаемой уполномоченным органом и муниципальными образованиям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мониторин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довлетворенности субъектов предпринимательской деятельности и потребителей товаров, работ и услуг качеством (уровнем доступности, понятности и удобства получения) официальной информации о состоянии конкурентной среды на рынках товаров, работ и услуг субъекта Российской Федерации и деятельности по содействию развитию конкуренции, размещаемой уполномоченным органом и муниципальными образованиями, были разработаны Департаментом экономического развития и торговли Ивановской области специальные анкеты для представителей субъектов предпринимательской деятельности Ивановской области. В рамках социологической части данного мониторинга проведено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нкетирование с общей выборкой в 30 респонд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мониторинга были получены оценки представителей хозяйствующих субъектов относительно уровня доступности, уровня понятности и уровня удобства получения официальной информации о состоянии конкурентной среды на представляемых ими рынках, размещаемой в открытом доступе. Результаты проведенного опроса представлены в нижеприведенной таблиц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632"/>
        <w:gridCol w:w="1901"/>
        <w:gridCol w:w="1429"/>
        <w:gridCol w:w="1666"/>
      </w:tblGrid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овлетв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ельно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удовлетвори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неудовлетворительн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/мне ничего не известно о такой информ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ня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ство пол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большинство респондентов оценивают качество информации о состоянии конкурентной среды как удовлетворительное и скорее удовлетворительное. Однако имеются респонденты неудовлетворенные качеством данной информации или испытывающие затруднения при ее оценк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ониторинг деятельности субъектов естественных монополий на территории городского округа Тейково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мониторин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ятельности субъектов естественных монополий на территории городского округа Тейково, был проведен опрос с использованием разработанных Департаментом экономического развития и торговли Ивановской области специальных анкет для представителей субъектов предпринимательской деятельности. Проведено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нкетирование с общей выборкой в 30 респонд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существлялся на основании следующих критерие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сроков получения доступа к услугам субъектов естественных монопол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сложности (количество) процедур подключения к услугам субъектов естественных монопол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ценка стоимости подключения к услугам субъектов естественных монополий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сроков получения доступа к услугам субъектов естественных монополий в городском округе Тейк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rFonts w:eastAsia="Calibri"/>
          <w:b/>
          <w:lang w:eastAsia="en-US"/>
        </w:rPr>
        <w:t>Таблица 4. С</w:t>
      </w:r>
      <w:r>
        <w:rPr>
          <w:b/>
          <w:color w:val="000000"/>
        </w:rPr>
        <w:t>роки получения доступа к услугам субъектов естественных монополий</w:t>
      </w:r>
    </w:p>
    <w:p>
      <w:pPr>
        <w:pStyle w:val="Normal"/>
        <w:jc w:val="right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74"/>
        <w:gridCol w:w="1417"/>
        <w:gridCol w:w="1512"/>
        <w:gridCol w:w="1512"/>
        <w:gridCol w:w="1481"/>
      </w:tblGrid>
      <w:tr>
        <w:trPr>
          <w:trHeight w:val="52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уги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получения доступа, %</w:t>
            </w:r>
          </w:p>
        </w:tc>
      </w:tr>
      <w:tr>
        <w:trPr>
          <w:trHeight w:val="30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удовле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итель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корее удовле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ительн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корее неудовле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ительн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еудовле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рительн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трудняюсь ответить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, водоотведени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ная связ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итогам проведенного анкетирования в отношении сроков получения доступа к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ам субъектов естественных монополий в г.о. Тейково мнения респондентов сильно различаются, но большая их часть оценивает сроки получения доступа удовлетворительно и скорее удовлетворительно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сложности (количество) процедур подключения к услугам субъектов естественных монополий в городском округе Тейково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Calibri"/>
          <w:b/>
          <w:lang w:eastAsia="en-US"/>
        </w:rPr>
        <w:t xml:space="preserve">Таблица 5. </w:t>
      </w:r>
      <w:r>
        <w:rPr>
          <w:b/>
          <w:color w:val="000000"/>
        </w:rPr>
        <w:t>Оценка сложности (количество) процедур подключения к услугам субъектов естественных монополий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76"/>
        <w:gridCol w:w="1276"/>
        <w:gridCol w:w="1276"/>
        <w:gridCol w:w="1620"/>
        <w:gridCol w:w="1800"/>
      </w:tblGrid>
      <w:tr>
        <w:trPr>
          <w:trHeight w:val="60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уги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жность (количество) процедур подключения, %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удовлетворите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скорее удовлетворите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скорее неудовлетворите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Неудовлетвор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ель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атрудняюсь ответить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, водоотвед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ная связ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респондентов сложность процедур подключения оценивает удовлетворитель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стоимости подключения к услугам субъектов естественных монополий в городском округе Тейково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rFonts w:eastAsia="Calibri"/>
          <w:b/>
          <w:lang w:eastAsia="en-US"/>
        </w:rPr>
        <w:t>Таблица 6. С</w:t>
      </w:r>
      <w:r>
        <w:rPr>
          <w:b/>
          <w:color w:val="000000"/>
        </w:rPr>
        <w:t>тоимость подключения к услугам субъектов естественных монополий</w:t>
      </w:r>
    </w:p>
    <w:p>
      <w:pPr>
        <w:pStyle w:val="Normal"/>
        <w:jc w:val="right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60"/>
        <w:gridCol w:w="1260"/>
        <w:gridCol w:w="1440"/>
        <w:gridCol w:w="1080"/>
        <w:gridCol w:w="1980"/>
      </w:tblGrid>
      <w:tr>
        <w:trPr>
          <w:trHeight w:val="6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уги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подключения, %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з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ее низ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ее высо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ысо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, водоотвед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ная связ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итогам проведенного голосования большинство респондентов оценили стоимость подключения к услугам субъектов естественных монополий  как скорее высокую и высокую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МОН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17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09:00Z</dcterms:created>
  <dc:creator>malenkin</dc:creator>
  <dc:description/>
  <cp:keywords/>
  <dc:language>en-US</dc:language>
  <cp:lastModifiedBy>-</cp:lastModifiedBy>
  <cp:lastPrinted>2017-01-31T10:27:00Z</cp:lastPrinted>
  <dcterms:modified xsi:type="dcterms:W3CDTF">2017-02-01T11:48:00Z</dcterms:modified>
  <cp:revision>72</cp:revision>
  <dc:subject/>
  <dc:title/>
</cp:coreProperties>
</file>