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902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3.03.2015   №   1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ведении временного ограничения движения автотранспорт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 по автомобильным дорогам обще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Тейково в весенний период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сохранности автомобильных дорог общего пользования  и предотвращения снижения несущей способности конструктивных элементов автомобильной дороги в период возникновения неблагоприятных природно-климатических условий, руководствуясь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дорожного движения», постановлением Правительства Ивановской области от 15.05.2012 № 129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на период с 13 апреля по 12 мая 2015 года временное ограничение движения транспортных средств по автомобильным дорогам общего пользования г.о. Тейково для дорог:</w:t>
      </w:r>
    </w:p>
    <w:p>
      <w:pPr>
        <w:pStyle w:val="ConsPlusNormal1"/>
        <w:widowControl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асфальтобетонным покрытием – автотранспорту, имеющему осевую нагрузку более 8 тонн при одиночной оси или имеющему максимальную массу более 11 тонн;</w:t>
      </w:r>
    </w:p>
    <w:p>
      <w:pPr>
        <w:pStyle w:val="ConsPlusNormal1"/>
        <w:widowControl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 покрытием из щебня и грунтовым дорогам - автотранспорту, имеющему предельно допустимую осевую нагрузку на ось транспортного средства  3,5 тонны.</w:t>
      </w:r>
    </w:p>
    <w:p>
      <w:pPr>
        <w:pStyle w:val="ConsPlusNormal1"/>
        <w:widowControl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Действие настоящего пункта не распространяется на транспортные средства, осуществляющие перевозки пассажиров, перевозки продуктов питания, лекарственных препаратов, горюче-смазочных материалов, семенного фонда, почты и почтовых грузов, грузов, необходимых для предотвращения и ликвидации последствий стихийных бедствий или иных чрезвычайных ситуаций, а также на снегоуборочную и другую дорожную технику, выполняющую работы по содержанию автомобильных дорог общего пользования г.о. Тейково.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Для согласования проезда крупногабаритных и тяжеловесных транспортных  средств на период действия временного ограничения определить следующие дорог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ское шос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Шестагинск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2-я Заречн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Интернациональн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1-я Красн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1-я Комсомольская.</w:t>
      </w:r>
    </w:p>
    <w:p>
      <w:pPr>
        <w:pStyle w:val="Normal"/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Проезд транспортных средств, нагрузки на оси которых превышают предельно допустимые значения нагрузок, осуществляется в соответствии с законодательством Российской Федерации, регулирующим правоотношения в сфере перевозки тяжеловесных грузов.</w:t>
      </w:r>
    </w:p>
    <w:p>
      <w:pPr>
        <w:pStyle w:val="ConsPlusNormal1"/>
        <w:widowControl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Рекомендовать    ОГИБДД  МО МВД   России    «Тейковский»  (Викторов А.С.) обеспечить контроль  соблюдения допустимых весовых параметров транспортных средств и в случае выявления фактов превышения нагрузки на ось принимать меры, 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auto" w:line="240" w:before="0" w:after="0"/>
        <w:ind w:left="900" w:right="34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Разместить настоящее распоряжение на официальном  сайте администрации городского округа Тейково в сети Интернет. </w:t>
      </w:r>
    </w:p>
    <w:p>
      <w:pPr>
        <w:pStyle w:val="ConsPlusNormal1"/>
        <w:widowControl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 исполнения данного распоряжения возложить на заместителя главы администрации г.о. Тейково (по вопросам городской инфраструктуры) Лукина А.С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8"/>
          <w:szCs w:val="28"/>
        </w:rPr>
        <w:t>Глава администрации</w:t>
        <w:tab/>
        <w:tab/>
        <w:tab/>
        <w:tab/>
        <w:tab/>
        <w:tab/>
        <w:tab/>
        <w:t>Е.Л. Нест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0:00Z</dcterms:created>
  <dc:creator>-</dc:creator>
  <dc:description/>
  <cp:keywords/>
  <dc:language>en-US</dc:language>
  <cp:lastModifiedBy>-</cp:lastModifiedBy>
  <dcterms:modified xsi:type="dcterms:W3CDTF">2015-03-24T10:30:00Z</dcterms:modified>
  <cp:revision>1</cp:revision>
  <dc:subject/>
  <dc:title> </dc:title>
</cp:coreProperties>
</file>