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Реестр социально ориентированных некоммерческих организаций - получателей поддержки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>
          <w:sz w:val="20"/>
          <w:szCs w:val="20"/>
        </w:rPr>
        <w:t>администрация городского округа Тейково в 2018 год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, предоставившего поддержк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800"/>
        <w:gridCol w:w="1819"/>
        <w:gridCol w:w="1440"/>
        <w:gridCol w:w="1260"/>
        <w:gridCol w:w="2340"/>
        <w:gridCol w:w="1080"/>
        <w:gridCol w:w="1030"/>
        <w:gridCol w:w="1440"/>
        <w:gridCol w:w="1471"/>
      </w:tblGrid>
      <w:tr>
        <w:trPr>
          <w:trHeight w:val="3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реестровой запис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 дата включения сведени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реест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принятия реш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 оказании поддержки или о прекра-щении оказания поддерж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социально ориентированных некоммерческих организациях - получателях поддержк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едоставленной поддержк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Информация (если имеется) о нарушениях, допущенных социально ориентирован-ной некоммерческой организацией, получившей поддержку, в том числе о нецелевом использовании предоставлен-ных средств и имущества</w:t>
            </w:r>
          </w:p>
        </w:tc>
      </w:tr>
      <w:tr>
        <w:trPr>
          <w:trHeight w:val="187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остоянно действующего органа некоммерческой организаци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адрес (местонахождение) постоянно действующего органа некоммерческой организации - получателя поддер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й государственный регистрационный номер запис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 государствен-ной регистрации некоммерческой организации (ОГР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дентифика-ционный номер налого-платель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деятельности некоммерческой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орма поддерж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змер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дер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азания поддерж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726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ab/>
              <w:t>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 от 27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7.03.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йковская районная общественная организ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ого общества  инвали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4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Тейково, </w:t>
            </w:r>
          </w:p>
          <w:p>
            <w:pPr>
              <w:pStyle w:val="Normal"/>
              <w:ind w:hanging="89"/>
              <w:jc w:val="both"/>
              <w:rPr>
                <w:sz w:val="28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л. Социалистическая,     д.1, кв.2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700020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4003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частие в осуществлении мероприятий по социо-культурной реабилитации инвалидов и их психологической поддержке, содействие инвалидам в развитии творческих способностей, занятиях физической культурой и спор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в виде субсидии из бюджета города Тейко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5,0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 от 27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.03.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йковская городская организация Всероссийской общественной организации ветеранов (пенсионеров) войны, труда, Вооруженных сил и правоохрани-тельных орган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4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ская область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 Тейков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. Ленина, д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700026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40034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полнительных мер социальной поддержки людей пожилого возраста, решение их бытовых проблем, вопросов социально-правовой защиты и укрепления здоровья, поддержка деятельности первичных ветеранских организаций, привлечение ветеранов к участию в общегородских мероприятиях и патриотическом воспитании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в виде субсидии из бюджета города Тейко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 от 27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.03.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йковская местная организация Общероссийской общественной организации инвалидов «Всероссийское ордена Трудового Красного Знамени общество слепых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5047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Тейков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Ульяновская, д.4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700020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90114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осуществлении мероприятий по социальной, трудовой, медицинской реабилитации инвалидов по зр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в виде субсидии из бюджета города Тейков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9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 от 27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.03.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йковское городское отдел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ского регионального отделения общероссийского общественного движения «Всероссийский Женский союз 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Надежда России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3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ская область, 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both"/>
              <w:rPr/>
            </w:pPr>
            <w:r>
              <w:rPr>
                <w:sz w:val="16"/>
                <w:szCs w:val="16"/>
              </w:rPr>
              <w:t>г. Иваново,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. Революции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2/1, оф.2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739543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70027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статуса женщин в обществе, интеграция женщин в новые экономические отношения, пропаганда семейных ценностей, сохранение духовных и культурных тради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в виде субсидии из бюджета города Тейко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 от 27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3.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йковское отделение Ивановского регионального отделения общественной организации – «Союз женщин России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Иванов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Батурин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5, каб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ind w:left="1080" w:hanging="10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7000228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80086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йствие повышению статуса женщин в обществе, защита их интересов путем проведения акций, реализации проектов, участия в общегородских мероприятиях, благотвор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в виде субсидии из бюджета города Тейков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,0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6 о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3.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ая некоммерческая организация Центр физкультурно-спортивного досуга детей и молодежи «Непоседы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5045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ейково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Нерльская, д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3700000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21824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физкультурно-спортивного и оздоровительного досуга детей и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в виде субсидии из бюджета города Тейков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,0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726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7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3.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ТВОРИ-ТЕЛЬНЫЙ ФОНД «ЛЮБИМЫЙ ГОРОД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4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ейков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. Ленина, д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700000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4995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циальная поддержка и защита гражд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финансирование мероприятий по благоустройству города Тейко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действия деятельности в сфере образования, науки, культуры, искусства, просвещения на территории города Тейко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действие укреплению престижа и роли семьи в обществе и д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в виде субсидии из бюджета города Тейков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726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51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8:17:00Z</dcterms:created>
  <dc:creator>lachinaia</dc:creator>
  <dc:description/>
  <cp:keywords/>
  <dc:language>en-US</dc:language>
  <cp:lastModifiedBy>lachinaia</cp:lastModifiedBy>
  <cp:lastPrinted>2018-09-05T12:56:00Z</cp:lastPrinted>
  <dcterms:modified xsi:type="dcterms:W3CDTF">2018-10-23T05:41:00Z</dcterms:modified>
  <cp:revision>10</cp:revision>
  <dc:subject/>
  <dc:title>           Реестр социально ориентированных некоммерческих организаций - получателей поддержки</dc:title>
</cp:coreProperties>
</file>