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еестр социально ориентированных некоммерческих организаций - получателей поддержки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городского округа Тейково в 2016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21"/>
        <w:gridCol w:w="1819"/>
        <w:gridCol w:w="1440"/>
        <w:gridCol w:w="1260"/>
        <w:gridCol w:w="2340"/>
        <w:gridCol w:w="1080"/>
        <w:gridCol w:w="1030"/>
        <w:gridCol w:w="1440"/>
        <w:gridCol w:w="1904"/>
      </w:tblGrid>
      <w:tr>
        <w:trPr>
          <w:trHeight w:val="3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дата включения сведе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ес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инятия ре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 оказании поддержки или о прекра-щении 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социально ориентированных некоммерческих организациях - получателях поддержк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оставленной поддержк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</w:t>
            </w:r>
          </w:p>
        </w:tc>
      </w:tr>
      <w:tr>
        <w:trPr>
          <w:trHeight w:val="18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стоянно действующего органа некоммерческой организ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местонахождение) постоянно действующего органа некоммерческой организации - получателя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й государственный регистрационный номер запи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 государствен-ной регистрации некоммерческой организации (О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дентифика-ционный номер налого-платель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 некоммерче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я поддерж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о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20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ое городское от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вановского регионально-го отделения общероссий-ского обществен-ного движения «Всероссий-ский Женский союз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адежда Росси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/>
            </w:pPr>
            <w:r>
              <w:rPr>
                <w:sz w:val="16"/>
                <w:szCs w:val="16"/>
              </w:rPr>
              <w:t>г. Иваново,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 Революци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/1, оф.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739543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002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статуса женщин в обществе, интеграция женщин в новые экономические отношения, пропаганда семейных це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 от 12.04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20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местная организация Общероссийской обществен-ной организации инвалидов «Всероссий-ское ордена Трудового Красного Знамени общество слепых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5047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льяновская, д.4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11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существлении мероприятий по социальной, трудовой, медицинской реабилитации инвалидов по зр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 от 12.03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4.20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ая районная общественная организ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го общества 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ind w:hanging="89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л. Социалистическая,     д.1, кв.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003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астие в осуществлении мероприятий по социо-культурной реабилитации инвалидов и их психологической поддержке, содействие инвалидам в развитии творческих способностей, занятиях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 от 12.04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4.20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йковское отделение Ивановского регионального отделения обществен-ной организации – «Союз женщин России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Батури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, каб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left="1080" w:hanging="10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28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0086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йствие повышению статуса женщин в обществе, защита их интересов путем проведения акций, реализации проектов, участия в общегородских мероприятиях, благотвор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 от 12.04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20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ая городская общественная организация Всероссий-ской обществен-ной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теранов (пенсионе-ров) войны, труд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оружен-ных Сил и правоохрани-тельных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Тейков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, каб.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left="1080" w:hanging="10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00026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003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полнительных мер социальной поддержки людей пожилого возраста, решение их бытовых проблем, вопросов социально-правовой защиты и укрепления здоровья, поддержка деятельности первичных ветеранских организаций, привлечение ветеранов к участию в общегородских мероприятиях и патриотическом воспитани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в виде субсидии из бюджета города Тейко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lachinaia</dc:creator>
  <dc:description/>
  <cp:keywords/>
  <dc:language>en-US</dc:language>
  <cp:lastModifiedBy>lachinaia</cp:lastModifiedBy>
  <cp:lastPrinted>2016-07-04T16:35:00Z</cp:lastPrinted>
  <dcterms:modified xsi:type="dcterms:W3CDTF">2016-07-05T12:04:00Z</dcterms:modified>
  <cp:revision>7</cp:revision>
  <dc:subject/>
  <dc:title>           Реестр социально ориентированных некоммерческих организаций - получателей поддержки</dc:title>
</cp:coreProperties>
</file>