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еестр социально ориентированных некоммерческих организаций - получателей поддержки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городского округа Тейково в 2015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предоставившего поддерж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21"/>
        <w:gridCol w:w="1819"/>
        <w:gridCol w:w="1440"/>
        <w:gridCol w:w="1260"/>
        <w:gridCol w:w="2340"/>
        <w:gridCol w:w="1080"/>
        <w:gridCol w:w="1030"/>
        <w:gridCol w:w="1440"/>
        <w:gridCol w:w="1904"/>
      </w:tblGrid>
      <w:tr>
        <w:trPr>
          <w:trHeight w:val="3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реестровой запис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дата включения сведени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ринятия ре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 оказании поддержки или о прекра-щении 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социально ориентированных некоммерческих организациях - получателях поддерж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оставленной поддержк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формация (если имеется) о нарушениях, допущенных социально ориентированной некоммерческой организацией, получившей поддержку, в том числе о нецелевом использовании предоставленных средств и имущества</w:t>
            </w:r>
          </w:p>
        </w:tc>
      </w:tr>
      <w:tr>
        <w:trPr>
          <w:trHeight w:val="187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стоянно действующего органа некоммерческой организ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 (местонахождение) постоянно действующего органа некоммерческой организации - получателя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й государственный регистрационный номер запи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 государствен-ной регистрации некоммерческой организации (ОГР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дентифика-ционный номер налого-платель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деятельности некоммерче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а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ме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726" w:leader="none"/>
              </w:tabs>
              <w:rPr/>
            </w:pPr>
            <w:r>
              <w:rPr>
                <w:b/>
                <w:sz w:val="16"/>
                <w:szCs w:val="16"/>
              </w:rPr>
              <w:tab/>
              <w:tab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 от 12.03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ая местная организация Общероссийской обществен-ной организации инвалидов «Всероссий-ское ордена Трудового Красного Знамени общество слепых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Тейко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льяновская, д.4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0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0114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существлении мероприятий по социальной, трудовой, медицинской реабилитации инвалидов по зр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 от 12.03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йковская районная общественная организ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го общества  инвал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Тейково, </w:t>
            </w:r>
          </w:p>
          <w:p>
            <w:pPr>
              <w:pStyle w:val="Normal"/>
              <w:ind w:hanging="89"/>
              <w:jc w:val="both"/>
              <w:rPr>
                <w:sz w:val="28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л. Социалистическая,     д.1, кв.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0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003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существлении мероприятий по социо-культурной реабилитации инвалидов и их психологической поддержке, содействие инвалидам в развитии творческих способностей, занятиях физической культурой и спор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 от 12.03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ое отделение Ивановского регионального отделения обществен-ной организации – «Союз женщин России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ванов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Батури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5, каб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ind w:left="1080" w:hanging="10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28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80086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повышению статуса женщин в обществе, защита их интересов путем проведения акций, реализации проектов, участия в общегородских мероприятиях, благотвор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 от 12.03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ная общественная организ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о-технический клу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иф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5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йков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Новое Леушино, ул. Станционн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6 «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ind w:left="1080" w:hanging="10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700000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5615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популяризация технических видов спорта, формирование патриотизма и здорового образа жизни среди подрастающего поколения посредством  вовлечения в регулярные занятия техническими видами спорта и проведении спортивных мероприятий, связанных с мотоспор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 от 19.03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.2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йковская городская общественная организация Всероссий-ской обществен-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ов (пенсионе-ров) войны, труд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ооружен-ных Сил и правоохрани-тельных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Тейково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Октябрь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2, каб. 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ind w:left="1080" w:hanging="10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6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0034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полнительных мер социальной поддержки людей пожилого возраста, решение их бытовых проблем, вопросов социально-правовой защиты и укрепления здоровья, поддержка деятельности первичных ветеранских организаций, привлечение ветеранов к участию в общегородских мероприятиях и патриотическом воспитани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36:00Z</dcterms:created>
  <dc:creator>lachinaia</dc:creator>
  <dc:description/>
  <cp:keywords/>
  <dc:language>en-US</dc:language>
  <cp:lastModifiedBy>lachinaia</cp:lastModifiedBy>
  <cp:lastPrinted>2016-01-11T11:04:00Z</cp:lastPrinted>
  <dcterms:modified xsi:type="dcterms:W3CDTF">2016-01-11T08:09:00Z</dcterms:modified>
  <cp:revision>7</cp:revision>
  <dc:subject/>
  <dc:title>Реестр социально ориентированных некоммерческих организаций - получателей поддержки</dc:title>
</cp:coreProperties>
</file>