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естр социально ориентированных некоммерческих организаций - получателей поддержк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городского округа Тейково в 2014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21"/>
        <w:gridCol w:w="1819"/>
        <w:gridCol w:w="1440"/>
        <w:gridCol w:w="1260"/>
        <w:gridCol w:w="2340"/>
        <w:gridCol w:w="1080"/>
        <w:gridCol w:w="1030"/>
        <w:gridCol w:w="1440"/>
        <w:gridCol w:w="1490"/>
      </w:tblGrid>
      <w:tr>
        <w:trPr>
          <w:trHeight w:val="3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дата включения свед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нят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 оказании поддержки или о прекра-щении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циально ориентированных некоммерческих организациях - получателях поддерж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оставленной поддерж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</w:t>
            </w:r>
          </w:p>
        </w:tc>
      </w:tr>
      <w:tr>
        <w:trPr>
          <w:trHeight w:val="18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оянно действующего органа некоммерческой органи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 государствен-ной регистрации некоммерческой организации (О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нтифика-ционный номер налого-платель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 некоммерче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07.04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местная организация Общероссийской обществ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ская, д.4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11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альной, трудовой, медицинской реабилитации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 07.04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04.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городская общественная организация Всероссий-ской обществен-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ов (пенсионеров) войны, труд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оружен-ных Сил и правоохрани-тельных органов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, каб.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65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защите прав пенсионеров, ветеранов и инвалидов по улучшению социально-бытовых и жилищных условий, торгового, бытового, медицинского и др. видов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от 07.04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ое городское от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россий-ского обществен-ного движения «Всероссий-ский женский союз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дежда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Революции,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/1, оф.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3954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02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статуса женщин в обществе, интеграция женщин в новые экономические отношения, пропаганда семей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 от 07.04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йковское городское от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-ного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-ской обществен-ной организации «Союз пенсионеров России» по Иван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Иван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ереметьевский проспект, д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700004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243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защите законных прав и жизненных интересов пенсионеров, оказание помощи в решении социальных и бытовых проблем пенсионеров, организация культурно-массовой и спортивной работы с пенсионе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 07.04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04.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ая районная общественная орган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го общества 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л. Социалистическая,     д.1, кв.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00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ие в осуществлении мероприятий по социо-культурной реабилитации инвалидов и их психологической поддержке, содействие инвалидам в развитии творческих способностей, занятиях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06:00Z</dcterms:created>
  <dc:creator>lachinaia</dc:creator>
  <dc:description/>
  <cp:keywords/>
  <dc:language>en-US</dc:language>
  <cp:lastModifiedBy>lachinaia</cp:lastModifiedBy>
  <cp:lastPrinted>2016-01-11T15:28:00Z</cp:lastPrinted>
  <dcterms:modified xsi:type="dcterms:W3CDTF">2016-01-11T12:33:00Z</dcterms:modified>
  <cp:revision>7</cp:revision>
  <dc:subject/>
  <dc:title>           Реестр социально ориентированных некоммерческих организаций - получателей поддержки</dc:title>
</cp:coreProperties>
</file>