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55040, г. Тейково, пл. им. В.И. Ленина, д.4, тел. (факс) 4-02-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межведомственной комиссии по противодействию злоупотреблению наркотиками и их незаконному оборо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.о. Тейк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15 г.                                                                                        № 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СТВОВА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.о. Тейково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С.В. Соро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01" w:hanging="2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Тейковского МРО УФСКН России по                                                                   Ивановской области, заместитель председателя                                         комиссии                                                                                         Кабешов А.Ю.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186" w:hRule="atLeast"/>
        </w:trPr>
        <w:tc>
          <w:tcPr>
            <w:tcW w:w="10046" w:type="dxa"/>
            <w:tcBorders/>
          </w:tcPr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5"/>
              <w:gridCol w:w="2705"/>
            </w:tblGrid>
            <w:tr>
              <w:trPr>
                <w:trHeight w:val="424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ушкина С.С.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образования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ловьева А.Н.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полиции МО МВД  России «Тейковский»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карычев А.Н.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рколог ОБУЗ «ИОНД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7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left="1044" w:right="-2143" w:hanging="683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ришка Т.Г.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ФЦ</w:t>
                  </w:r>
                </w:p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директора по воспитательной работе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имназии № 3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right="-214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п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left="1044" w:right="-2143" w:hanging="683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left="1044" w:right="-2143" w:hanging="683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дряшова Л.В.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глашенные:</w:t>
                  </w:r>
                </w:p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стоятель Свято-Никольского храма </w:t>
                  </w:r>
                </w:p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right="-214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тоирей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2906" w:leader="none"/>
                    </w:tabs>
                    <w:spacing w:lineRule="auto" w:line="240" w:before="0" w:after="0"/>
                    <w:ind w:right="-214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авел Пономарев  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сутствовали:</w:t>
                  </w:r>
                </w:p>
                <w:p>
                  <w:pPr>
                    <w:pStyle w:val="Normal"/>
                    <w:spacing w:lineRule="auto" w:line="240" w:before="0" w:after="0"/>
                    <w:ind w:left="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меститель командира дивизии по воспитательной работе в/ч 34048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вестка дня</w:t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ыканов И.Н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твращении чрезвычайной ситуации, связанной с массовыми отравлениями новыми психоактивными веществами.</w:t>
      </w:r>
    </w:p>
    <w:p>
      <w:pPr>
        <w:pStyle w:val="Normal"/>
        <w:spacing w:lineRule="auto" w:line="240" w:before="0" w:after="0"/>
        <w:ind w:left="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0"/>
        <w:ind w:left="201" w:hanging="2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бешова А.Ю., начальника Тейковского МРО УФСКН России по                                                                   Ивановской области </w:t>
      </w:r>
    </w:p>
    <w:p>
      <w:pPr>
        <w:pStyle w:val="Normal"/>
        <w:spacing w:lineRule="auto" w:line="240" w:before="0" w:after="0"/>
        <w:ind w:left="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ind w:left="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С.В., Макарычев А.Н., Гришка Т.Г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 Кабешова А.Ю., начальника Тейковского МРО УФСКН России по  Ивановской облас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ейково (Сорокина С.В.) организовать и провести внеочередное  заседание комиссии с представителями МО МВД России «Тейковский», Тейковского МРО УФСКН России по  Ивановской области, ОБУЗ «Тейковская ЦРБ» в срок 17 апреля 2014 года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образования администрации г.о. Тейково (Соловьева А.Н.), комиссии по делам несовершеннолетних и защите их прав при администрации г.о. Тейково (Проскура Н.И.), Тейковскому МРО УФСКН России по Ивановской области (Кабешов А.Ю.) организовать и провести городское родительское собрание на тему: «О вреде спайсов и последствиях их употребления» с приглашением родителей и детей «из группы риска» в срок до 30 мая 2015 года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полиции МО МВД России «Тейковский» (Макарычев А.Н.) совместно с комиссией по делам несовершеннолетних и защите их прав при администрации городского округа Тейково (Проскура Н.И.) продолжить профилактические рейды по местам массового скопления молодежи в течение 2015 года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разования администрации г. Тейково (Соловьева А.Н.) совместно с комиссией по делам несовершеннолетних и защите их прав при администрации г.о. Тейково (Проскура Н.И.) увеличить охват несовершеннолетних, находящихся в трудной жизненной ситуации, социально-опасном положении, в лагерях дневного пребывания, профильных сменах, трудовых отрядах в течение летних каникул 2015 го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езультатах проведения в 2014 году на территории </w:t>
      </w:r>
    </w:p>
    <w:p>
      <w:pPr>
        <w:pStyle w:val="ListParagraph"/>
        <w:spacing w:before="0" w:after="0"/>
        <w:ind w:left="2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округа Тейково межведомственной комплексной оперативно- профилактической операции «Мак» с выработкой мер по повышению эффективности данной деятельности</w:t>
      </w:r>
    </w:p>
    <w:p>
      <w:pPr>
        <w:pStyle w:val="Normal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0"/>
        <w:ind w:left="201" w:hanging="2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бешова А.Ю., начальника Тейковского МРО УФСКН России по                                                                   Ивановской области </w:t>
      </w:r>
    </w:p>
    <w:p>
      <w:pPr>
        <w:pStyle w:val="Normal"/>
        <w:spacing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рокина С.В., Гришка Т.Г., Соловьева А.Н.</w:t>
      </w:r>
    </w:p>
    <w:p>
      <w:pPr>
        <w:pStyle w:val="Normal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ЛИ:</w:t>
      </w:r>
    </w:p>
    <w:p>
      <w:pPr>
        <w:pStyle w:val="ListParagraph"/>
        <w:spacing w:before="0" w:after="0"/>
        <w:ind w:left="1083" w:hanging="1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1. Принять к сведению доклад  Кабешова А.Ю.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х проведения в 2014 году на территории городского округа Тейково межведомственной комплексной оперативно- профилактической операции «Мак» с выработкой    мер по повышению эффективности данной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spacing w:before="0" w:after="0"/>
        <w:ind w:left="-513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2.   Рекомендовать:</w:t>
      </w:r>
    </w:p>
    <w:p>
      <w:pPr>
        <w:pStyle w:val="Normal"/>
        <w:spacing w:before="0" w:after="0"/>
        <w:ind w:left="1140" w:hanging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1. Начальнику МО МВД России «Тейковский» (Макарычеву А.Н.) провести профилактические беседы участковых инспекторов с представителями садовых кооперативов, представителями территориальных общественных советов и уличкомов в срок до 1 мая 2015 года.</w:t>
      </w:r>
    </w:p>
    <w:p>
      <w:pPr>
        <w:pStyle w:val="Normal"/>
        <w:spacing w:before="0" w:after="0"/>
        <w:ind w:left="1140" w:hanging="11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2.  Отделу образования администрации г.о. Тейково (Соловьева А.Н.), заместителю командира дивизии по воспитательной работе в/ч 34048 (Самсин А.А.), руководителям профессиональных лицеев города провести профилактические беседы с приглашением сотруд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йковского МРО УФСКН  России по Ивановской области и врача – нарколога ИОНД в срок до 30 мая 2015 года.</w:t>
      </w:r>
    </w:p>
    <w:p>
      <w:pPr>
        <w:pStyle w:val="Normal"/>
        <w:spacing w:before="0" w:after="0"/>
        <w:ind w:left="1140" w:hanging="1140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3. Начальнику орготдела кадрового, информационного и хозяйственного обеспечения администрации г.о. Тейково (Лачина И.А.) осветить информацию о проведении профилактической операции «Мак» на официальном сайте г.о. Тейково, разместить телефон доверия в срок до 15 июня 2015 года.</w:t>
      </w:r>
    </w:p>
    <w:p>
      <w:pPr>
        <w:pStyle w:val="Normal"/>
        <w:spacing w:before="0" w:after="0"/>
        <w:ind w:left="1140" w:hanging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4.  Главному редактору газеты «Наше время» разместить информацию о телефоне доверия, по которому можно сообщить информацию о фактах незаконного оборота наркотиков в сок до 15 июн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центров оказания помощи гражданам, созданных при монастырях Ивановской митрополии, с целью использования этих центров для оказания помощи лицам, находящимся в состоянии алкогольного опьянения и утратившим способность самостоятельно передвигаться и ориентироваться в окружающей обстановке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12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у С.В., заместителя главы администрации (по социальным вопросам), заместителя председателя комиссии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ринять к сведению доклад Сорокиной С.В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 изменении в составе АН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12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у С.В., заместителя главы администрации (по социальным вопросам), заместителя председателя комиссии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1.    Принять к сведению информацию Сорокиной С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   Рекомендовать:</w:t>
      </w:r>
    </w:p>
    <w:p>
      <w:pPr>
        <w:pStyle w:val="Normal"/>
        <w:spacing w:before="0" w:after="0"/>
        <w:ind w:left="1197" w:hanging="11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Исключить из состава комиссии заместителя командира дивизии в/ч 34048 Быканова И.Н.</w:t>
      </w:r>
    </w:p>
    <w:p>
      <w:pPr>
        <w:pStyle w:val="Normal"/>
        <w:spacing w:before="0" w:after="0"/>
        <w:ind w:left="1197" w:hanging="11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ключить в состав комиссии заместителя командира дивизии в/ч      34048 Самсина А.А.</w:t>
      </w:r>
    </w:p>
    <w:p>
      <w:pPr>
        <w:pStyle w:val="Normal"/>
        <w:spacing w:before="0" w:after="0"/>
        <w:ind w:left="1197" w:hanging="11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97" w:hanging="119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 выполнении решений  АНК  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а 2014 год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12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у С.В., заместителя главы администрации (по социальным вопросам), заместителя председателя комисси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 Принять к сведению информацию Сорокиной С.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С.В. Сорокин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С.С. Пуш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720"/>
      </w:pPr>
    </w:lvl>
    <w:lvl w:ilvl="2">
      <w:start w:val="1"/>
      <w:numFmt w:val="decimal"/>
      <w:lvlText w:val="%1.%2.%3."/>
      <w:lvlJc w:val="left"/>
      <w:pPr>
        <w:tabs>
          <w:tab w:val="num" w:pos="948"/>
        </w:tabs>
        <w:ind w:left="94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6:00Z</dcterms:created>
  <dc:creator>Admin</dc:creator>
  <dc:description/>
  <cp:keywords/>
  <dc:language>en-US</dc:language>
  <cp:lastModifiedBy>Admin</cp:lastModifiedBy>
  <dcterms:modified xsi:type="dcterms:W3CDTF">2015-04-08T09:06:00Z</dcterms:modified>
  <cp:revision>3</cp:revision>
  <dc:subject/>
  <dc:title/>
</cp:coreProperties>
</file>