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.о. Тейково Ивановской обла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5040, г. Тейково, пл. им. В.И. Ленина, д.4, тел. (факс) 4-02-0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токол совместного заседания межведомственной комиссии по профилактике правонарушений при администрации г.о. Тейково и </w:t>
      </w:r>
      <w:r>
        <w:rPr>
          <w:b/>
          <w:sz w:val="32"/>
          <w:szCs w:val="28"/>
        </w:rPr>
        <w:t xml:space="preserve">межведомственной комиссии по противодействию злоупотреблению наркотиками и их незаконному обороту 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при администрации г.о. Тейково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6.2016г                                                                                        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3649"/>
      </w:tblGrid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о. Тейково (по социальным вопрос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рокина С.В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утствовали: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>Баранова Е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лиции по охране общественного порядка МО МВД России «Тейков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спитательной работе МОУ Гимназии № 3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лохин Д.Е.</w:t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удряшова Л.В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секретарь комиссии по делам несовершеннолетних и защите их прав при ад Начальник Территориального управления социальной защиты населения по г. Тейково и Тейковскому муниципальному району администрации городского округа Тейково</w:t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оскура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а М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ОГУСО «Центр психологической пом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Тейково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Шехетова Е.В.</w:t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ловьева А.Н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КУ «Тейковский центр занятости населения»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артавцев В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ультант отдела социальной сферы администрации г.о. Тейков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командира дивизии по                 воспитательной работе в/ч 34048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 психиатр-нарколог ИОНД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ФБУ МРУИИ №4 УФСИН России по Иван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злов С.Г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амсин А.А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ришка Т.Г.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599" w:hanging="599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Киселева О.В. 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овали: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ОБУЗ «Тейков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МФЦ</w:t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брам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н А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МО МВД России «Тейковский», начальник поли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енные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отдела городской инфраструктура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и г.о.Тейков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отдела ГО и ЧС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Ильинского муниципального район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Тей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абешов А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едор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азухин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tLeast" w:line="240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  <w:gridCol w:w="239"/>
      </w:tblGrid>
      <w:tr>
        <w:trPr>
          <w:trHeight w:val="2100" w:hRule="atLeast"/>
        </w:trPr>
        <w:tc>
          <w:tcPr>
            <w:tcW w:w="9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«О состоянии преступности на территории муниципальных образований и мерах по ее дальнейшему сокращению»                                                   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 Д.Е., заместителя начальника полиции по охране общественного порядка.</w:t>
            </w:r>
          </w:p>
          <w:p>
            <w:pPr>
              <w:pStyle w:val="Normal"/>
              <w:ind w:firstLine="737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доклад Блохина Д.Е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О МВД России «Тейковский» </w:t>
            </w:r>
            <w:r>
              <w:rPr>
                <w:color w:val="000000"/>
                <w:sz w:val="28"/>
                <w:szCs w:val="28"/>
              </w:rPr>
              <w:t xml:space="preserve"> с целью профилактики повторной преступности продолжить профилактические рейды в вечернее и ночное время в течение 2016 г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Тейковский» организовать проведение разъяснительно-профилактической работы на предмет бдительности в торговых точках города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Тейковский» продолжить профилактику рецидивной преступности и преступлений, совершенных несовершеннолетними и лицами, находящимися в состоянии алкогольного опьянения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м субъектам системы профилактики продолжить проведение совместных рейдов по местам массового скопления молодежи, выявлению неблагополучных семей с целью принятия к ним соответствующих ме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</w:rPr>
              <w:t xml:space="preserve">«Анализ ситуации по борьбе с распространением наркотических и психотропных веществ  </w:t>
            </w:r>
            <w:r>
              <w:rPr>
                <w:b/>
                <w:sz w:val="28"/>
                <w:szCs w:val="28"/>
              </w:rPr>
              <w:t>на территории муниципальных образований</w:t>
            </w:r>
            <w:r>
              <w:rPr>
                <w:b/>
                <w:color w:val="000000"/>
                <w:sz w:val="28"/>
                <w:szCs w:val="28"/>
              </w:rPr>
              <w:t xml:space="preserve"> за первый квартал 2016 года»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 Д.Е., заместителя начальника полиции по охране общественного порядка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37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доклад  Блохина Д.Е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олжить работу в сфере противодействия незаконному обороту наркотических средств, психотропных и сильнодействующих веществ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субъектам системы профилактики продолжить совместную антинаркотическую работу среди населения.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редактору газеты «Наше время» (Антонюк Н.Л.), главному редактору Радио-Тейково (Кабенкина Г.И.) организовать информационно-просветительскую работу на антинаркотические темы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 xml:space="preserve">«О мерах, принимаемых по предупреждению конфликтов на межнациональной почве и профилактике экстремистских проявлений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977" w:hanging="226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азухина В.В. , главного специалиста отдела ГО и ЧС.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Баранову Е.А. главного специалиста Отдела социальной сферы администрации г.о. Тейково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37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рокина С.В., заместитель главы администрации г.о. Тейково по социальным вопросам, Самсин А.А., заместитель командира дивизии по                 воспитательной работе в/ч 34048.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доклад   Пазухина В.В., Барановой Е.А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профилактику экстримиских проявлений и гармонизации межконфессиональных отношений в тесном контакте с представителями традиционных конфессий, этнических землячеств и диаспор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МО МВД России «Тейковский» продолжить осуществление на постоянной основе мониторинга СМИ, Интернет-сайтов на предмет выявления и пресечения экстремистской деятельности, направленной на возбуждение расовой, национальной и религиозной розни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нформационно- пропагандистскую работу при участии традиционных конфессий с привлечением СМИ по недопустимости межнациональной розни, здорового образа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</w:rPr>
              <w:t>«О летней занятости несовершеннолетних в период летних каникул»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ьеву А.Н., начальника</w:t>
            </w:r>
            <w:r>
              <w:rPr>
                <w:sz w:val="28"/>
                <w:szCs w:val="28"/>
              </w:rPr>
              <w:t xml:space="preserve"> отдела образования </w:t>
            </w:r>
            <w:r>
              <w:rPr>
                <w:color w:val="000000"/>
                <w:sz w:val="28"/>
                <w:szCs w:val="28"/>
              </w:rPr>
              <w:t>администрации города Тейк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7"/>
              <w:rPr/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 заместитель главы администрации г.о. Тейково по социальным вопросам, Коровина М.А., начальник Территориального управления социальной защиты населения по г. Тейково и Тейковскому муниципальному району администрации городского округа Тейково.</w:t>
            </w:r>
          </w:p>
          <w:p>
            <w:pPr>
              <w:pStyle w:val="Normal"/>
              <w:ind w:firstLine="7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к сведению доклады  </w:t>
            </w:r>
            <w:r>
              <w:rPr>
                <w:color w:val="000000"/>
                <w:sz w:val="28"/>
                <w:szCs w:val="28"/>
              </w:rPr>
              <w:t xml:space="preserve"> Соловьевой А.Н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Style18"/>
              <w:numPr>
                <w:ilvl w:val="2"/>
                <w:numId w:val="3"/>
              </w:numPr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образования администрации г.Тейково (Соловьева А.Н.) совместно с комиссией по делам несовершеннолетних и защите их прав при администрации г.о.Тейково (Проскура Н.И) увеличить охват несовершеннолетних, находящихся в трудной жизненной ситуации, социально опасно положении, в лагерях дневного пребывания, профильных сменах.</w:t>
            </w:r>
          </w:p>
          <w:p>
            <w:pPr>
              <w:pStyle w:val="Style18"/>
              <w:numPr>
                <w:ilvl w:val="2"/>
                <w:numId w:val="3"/>
              </w:numPr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образовательных учреждений по комплектации загородных лагерных смен.</w:t>
            </w:r>
          </w:p>
          <w:p>
            <w:pPr>
              <w:pStyle w:val="Style18"/>
              <w:numPr>
                <w:ilvl w:val="2"/>
                <w:numId w:val="3"/>
              </w:numPr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у образования принять исчерпывающие меры по обеспечению безопасного пребывания детей в лагере, обеспечить проведения в каждую смену инструктажа детей по вопросам соблюдения техники безопас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</w:rPr>
              <w:t>«О мерах профилактической работы среди несовершеннолетних и семейного неблагополучия (в т.ч. медиация). О деятельности по организации работы по постановке на профилактический учет несовершеннолетних лиц, совершивших правонарушения, связанные с незаконным потреблением наркотиков, и мотивирование их к прохождению курса лечения и реабилитаци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куру Н.И., </w:t>
            </w:r>
            <w:r>
              <w:rPr>
                <w:sz w:val="28"/>
                <w:szCs w:val="28"/>
              </w:rPr>
              <w:t>ответственного секретаря  комиссии КДН и ЗП при администрации г.о. Тейк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 доклады   Проскуры Н.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му секретарю КДН и ЗП при администрации г.о. Тейково (Проскура Н.И.) продолжать организацию тренинговых занятий с несовершеннолетними девиантного поведения в течение летних каникул 2016 года.</w:t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tLeast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мерах по организации трудовой занятости отбывших наказание в виде лишения своб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вцева В.А., директора ОГКУ «Тейковский ЦЗН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</w:t>
            </w:r>
            <w:r>
              <w:rPr>
                <w:color w:val="000000"/>
                <w:sz w:val="28"/>
                <w:szCs w:val="28"/>
              </w:rPr>
              <w:t>, Киселева О.В.</w:t>
            </w:r>
            <w:r>
              <w:rPr>
                <w:sz w:val="28"/>
              </w:rPr>
              <w:t>, начальник ФБУ МРУИИ №4 УФСИН России по Иван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 Принять к сведению доклад  Картавцева В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tLeast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 «Итоги и перспективы развития аппаратно-программного комплекса «Безопасный горо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>
                <w:sz w:val="28"/>
                <w:szCs w:val="28"/>
              </w:rPr>
              <w:t xml:space="preserve">Федоров В.А., </w:t>
            </w:r>
            <w:r>
              <w:rPr>
                <w:sz w:val="28"/>
              </w:rPr>
              <w:t>начальника отдела городской инфраструктура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и г.о.Тейк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7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.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  Принять к сведению доклад  Федоров В.А.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>7.2.   Рекомендовать:</w:t>
            </w:r>
          </w:p>
          <w:p>
            <w:pPr>
              <w:pStyle w:val="Normal"/>
              <w:spacing w:lineRule="auto" w:line="276"/>
              <w:ind w:left="709" w:hanging="709"/>
              <w:rPr/>
            </w:pPr>
            <w:r>
              <w:rPr>
                <w:sz w:val="28"/>
                <w:szCs w:val="28"/>
              </w:rPr>
              <w:t>7.2.1. Начальнику отдела городской инфраструктуры администрации городского округа Тейково (Федоров В.А.) продолжить работу по развитию аппаратно-программного комплекса «Безопасный город» в течение 2016 года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b/>
                <w:color w:val="000000"/>
                <w:sz w:val="28"/>
                <w:szCs w:val="28"/>
              </w:rPr>
              <w:t>. «</w:t>
            </w:r>
            <w:r>
              <w:rPr>
                <w:b/>
                <w:sz w:val="28"/>
                <w:szCs w:val="28"/>
              </w:rPr>
              <w:t xml:space="preserve">О выполнении решений МВКПП и АНК от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а 2016 года</w:t>
            </w:r>
            <w:r>
              <w:rPr>
                <w:b/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у С.В., заместителя главы администрации г.о. Тейково (по социальным вопросам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 Принять к сведению доклад Сорокиной С.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                                                     С.В. Соро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</w:rPr>
              <w:t xml:space="preserve">Секретарь                                                                             Е.А. Баранов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77"/>
        </w:tabs>
        <w:ind w:left="7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5:48:00Z</dcterms:created>
  <dc:creator>Admin</dc:creator>
  <dc:description/>
  <cp:keywords/>
  <dc:language>en-US</dc:language>
  <cp:lastModifiedBy>Admin</cp:lastModifiedBy>
  <cp:lastPrinted>2016-07-06T12:00:00Z</cp:lastPrinted>
  <dcterms:modified xsi:type="dcterms:W3CDTF">2016-07-06T08:19:00Z</dcterms:modified>
  <cp:revision>61</cp:revision>
  <dc:subject/>
  <dc:title/>
</cp:coreProperties>
</file>