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.о. Тейково Ивановской област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55040, г. Тейково, пл. им. В.И. Ленина, д.4, тел. (факс) 4-02-02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токол совместного заседания межведомственной комиссии по профилактике правонарушений при администрации г.о. Тейково и </w:t>
      </w:r>
      <w:r>
        <w:rPr>
          <w:b/>
          <w:sz w:val="32"/>
          <w:szCs w:val="28"/>
        </w:rPr>
        <w:t xml:space="preserve">межведомственной комиссии по противодействию злоупотреблению наркотиками и их незаконному обороту 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при администрации г.о. Тейково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3.2016г                                                                                         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ОВ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2"/>
        <w:gridCol w:w="3649"/>
      </w:tblGrid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о. Тейково (по социальным вопроса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орокина С.В.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сутствовали:</w:t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3649" w:type="dxa"/>
            <w:tcBorders/>
          </w:tcPr>
          <w:p>
            <w:pPr>
              <w:pStyle w:val="Normal"/>
              <w:ind w:left="599" w:hanging="599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</w:rPr>
              <w:t>Баранова Е.А.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полиции по охране общественного порядка МО МВД России «Тейков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йковского МРО УФСКН России по Ивановской области</w:t>
            </w:r>
          </w:p>
        </w:tc>
        <w:tc>
          <w:tcPr>
            <w:tcW w:w="3649" w:type="dxa"/>
            <w:tcBorders/>
          </w:tcPr>
          <w:p>
            <w:pPr>
              <w:pStyle w:val="Normal"/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Блохин Д.Е.</w:t>
            </w:r>
          </w:p>
          <w:p>
            <w:pPr>
              <w:pStyle w:val="Normal"/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99" w:hanging="599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Кабешов А.Ю.  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секретарь комиссии по делам несовершеннолетних и защите их прав при ад Начальник Территориального управления социальной защиты населения по г. Тейково и Тейковскому муниципальному району администрации городского округа Тейково</w:t>
            </w:r>
          </w:p>
        </w:tc>
        <w:tc>
          <w:tcPr>
            <w:tcW w:w="36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оскура Н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ind w:left="5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ина М.А.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ОГУСО «Центр психологической помощ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Тейково</w:t>
            </w:r>
          </w:p>
        </w:tc>
        <w:tc>
          <w:tcPr>
            <w:tcW w:w="3649" w:type="dxa"/>
            <w:tcBorders/>
          </w:tcPr>
          <w:p>
            <w:pPr>
              <w:pStyle w:val="Normal"/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Шехетова Е.В.</w:t>
            </w:r>
          </w:p>
          <w:p>
            <w:pPr>
              <w:pStyle w:val="Normal"/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оловьева А.Н.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ГКУ «Тейковский центр занятости населения»</w:t>
            </w:r>
          </w:p>
        </w:tc>
        <w:tc>
          <w:tcPr>
            <w:tcW w:w="3649" w:type="dxa"/>
            <w:tcBorders/>
          </w:tcPr>
          <w:p>
            <w:pPr>
              <w:pStyle w:val="Normal"/>
              <w:ind w:left="599" w:hanging="599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артавцев В.А.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рача ОБУЗ «Тейковская ЦР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МФ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ind w:left="599" w:hanging="599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брамова С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пшин А.А.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сутствовали:</w:t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социальной сферы администрации г.о. Тейково</w:t>
            </w:r>
          </w:p>
        </w:tc>
        <w:tc>
          <w:tcPr>
            <w:tcW w:w="3649" w:type="dxa"/>
            <w:tcBorders/>
          </w:tcPr>
          <w:p>
            <w:pPr>
              <w:pStyle w:val="Normal"/>
              <w:ind w:left="5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С.Г.</w:t>
            </w:r>
          </w:p>
        </w:tc>
      </w:tr>
      <w:tr>
        <w:trPr>
          <w:trHeight w:val="409" w:hRule="atLeast"/>
        </w:trPr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командира дивизии по воспитательной работе в/ч 34048   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амсин А.А.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оспитательной работе МОУ Гимназии № 3</w:t>
            </w:r>
          </w:p>
        </w:tc>
        <w:tc>
          <w:tcPr>
            <w:tcW w:w="36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удряшова Л.В.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 психиатр-нарколог ИОНД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Гришка Т.Г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глашенные: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8"/>
              </w:rPr>
            </w:pPr>
            <w:r>
              <w:rPr>
                <w:sz w:val="28"/>
              </w:rPr>
              <w:t>Начальник Отделения УФМС России по Ивановской области в Тейковском муниципальном район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Директор   Тейковского многопрофильного колледжа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 ОГБОУ НПО ПЛ № 24 г.Тейково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ГИБДД  МО МВД России «Тейковский»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   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рутнев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юленева Ф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узьмин Б.Е.</w:t>
            </w:r>
          </w:p>
          <w:p>
            <w:pPr>
              <w:pStyle w:val="Normal"/>
              <w:spacing w:lineRule="atLeast" w:line="240"/>
              <w:ind w:left="599" w:hanging="599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осягов  Д.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ab/>
      </w:r>
    </w:p>
    <w:tbl>
      <w:tblPr>
        <w:tblW w:w="9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  <w:gridCol w:w="239"/>
      </w:tblGrid>
      <w:tr>
        <w:trPr>
          <w:trHeight w:val="2100" w:hRule="atLeast"/>
        </w:trPr>
        <w:tc>
          <w:tcPr>
            <w:tcW w:w="92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 «Анализ состояния криминогенной обстановки в г.о. Тейково за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2015г. О профилактике и выявлению преступлений в сфере лесопользования, добычи полезных ископаемых. О соблюдении законодательства в сфере оборота спиртосодержащей и табачной продукции».                                                   </w:t>
            </w:r>
          </w:p>
          <w:p>
            <w:pPr>
              <w:pStyle w:val="Normal"/>
              <w:ind w:left="7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ШАЛ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лохина Д.Е., заместителя начальника полиции по охране общественного порядка.</w:t>
            </w:r>
          </w:p>
          <w:p>
            <w:pPr>
              <w:pStyle w:val="Normal"/>
              <w:ind w:firstLine="7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ТУПИ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С.В., заместитель главы администрации г.о. Тейково по социальным вопросам,  Проскура Н.В., ответственный секретарь комиссии КДН и ЗП при администрации г.о.Тейково.</w:t>
            </w:r>
          </w:p>
          <w:p>
            <w:pPr>
              <w:pStyle w:val="Normal"/>
              <w:ind w:firstLine="7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к сведению доклад Блохина Д.Е.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: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>МО МВД России «Тейковский» продолжить проведение оперативно-профилактических мероприятий по увеселительным заведениям г.о.Тейково.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ВД России «Тейковский» продолжить профилактику рецидивной преступности и преступлений, совершенных несовершеннолетними и лицами, находящимися в состоянии алкогольного опьянения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Тейковский» подготовить предложение по организации транспортной доставки несовершеннолетн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«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результатах работы по выявлению наркопреступлений в городском округе Тейково за 2015 год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зультаты проведения оперативно-профилактической операции «Мак»».</w:t>
            </w:r>
          </w:p>
          <w:p>
            <w:pPr>
              <w:pStyle w:val="Normal"/>
              <w:ind w:left="7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ША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бешова А.Ю., начальника Тейковского межрайонного отдела ФС РФ по контролю за оборотом наркотиков, </w:t>
            </w:r>
          </w:p>
          <w:p>
            <w:pPr>
              <w:pStyle w:val="Normal"/>
              <w:ind w:firstLine="7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ТУПИЛ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рокина С.В., заместитель главы администрации г.о. Тейково по социальным вопросам</w:t>
            </w:r>
          </w:p>
          <w:p>
            <w:pPr>
              <w:pStyle w:val="Normal"/>
              <w:ind w:firstLine="7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к сведению доклад Кабешова А.Ю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: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должить работу в сфере противодействия незаконному обороту наркотических средств, психотропных и сильнодействующих веществ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вести анализ по профессиональному составу наркопотребляющих лиц в разрезе крупных предприятий города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субъектам системы профилактики продолжить совместную антинаркотическую работу среди населения г.о. Тейково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/>
                <w:color w:val="000000"/>
                <w:sz w:val="28"/>
                <w:szCs w:val="28"/>
              </w:rPr>
              <w:t>. «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sz w:val="28"/>
                <w:szCs w:val="28"/>
              </w:rPr>
              <w:t>О работе ОБУЗ «Тейковская ЦРБ» по пропаганде здорового образа жизни среди населения</w:t>
            </w:r>
            <w:r>
              <w:rPr>
                <w:b/>
                <w:color w:val="000000"/>
                <w:sz w:val="28"/>
                <w:szCs w:val="28"/>
              </w:rPr>
              <w:t xml:space="preserve"> »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ШАЛИ:</w:t>
            </w:r>
          </w:p>
          <w:p>
            <w:pPr>
              <w:pStyle w:val="Normal"/>
              <w:ind w:left="7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рамову С.А.,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заместителя главного врача ОБУЗ «Тейковская ЦРБ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ТУПИ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С.В., заместитель главы администрации г.о. Тейково по социальным вопросам.</w:t>
            </w:r>
          </w:p>
          <w:p>
            <w:pPr>
              <w:pStyle w:val="Normal"/>
              <w:ind w:firstLine="7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к сведению доклад  Абрамовой С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«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О мерах по обеспечению досуговой занятости подростков в свободное от учебы время и каникулярный период в целях недопущения безнадзорности и противоправного поведения. Трудовая занятость подростков</w:t>
            </w:r>
            <w:r>
              <w:rPr>
                <w:b/>
                <w:sz w:val="28"/>
                <w:szCs w:val="28"/>
              </w:rPr>
              <w:t xml:space="preserve"> »</w:t>
            </w:r>
          </w:p>
          <w:p>
            <w:pPr>
              <w:pStyle w:val="Normal"/>
              <w:ind w:left="7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ША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овьеву А.Н., начальника</w:t>
            </w:r>
            <w:r>
              <w:rPr>
                <w:sz w:val="28"/>
                <w:szCs w:val="28"/>
              </w:rPr>
              <w:t xml:space="preserve"> отдела образования </w:t>
            </w:r>
            <w:r>
              <w:rPr>
                <w:color w:val="000000"/>
                <w:sz w:val="28"/>
                <w:szCs w:val="28"/>
              </w:rPr>
              <w:t xml:space="preserve">администрации города Тейково, </w:t>
            </w:r>
            <w:r>
              <w:rPr>
                <w:sz w:val="28"/>
                <w:szCs w:val="28"/>
              </w:rPr>
              <w:t xml:space="preserve"> Картавцева В.А., директора ОГКУ «Тейковский ЦЗН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ТУП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С.В.,  заместитель главы администрации г.о. Тейково по социальным вопросам,</w:t>
            </w:r>
          </w:p>
          <w:p>
            <w:pPr>
              <w:pStyle w:val="Normal"/>
              <w:ind w:firstLine="7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ь к сведению доклады  </w:t>
            </w:r>
            <w:r>
              <w:rPr>
                <w:color w:val="000000"/>
                <w:sz w:val="28"/>
                <w:szCs w:val="28"/>
              </w:rPr>
              <w:t xml:space="preserve"> Соловьевой А.Н.,</w:t>
            </w:r>
            <w:r>
              <w:rPr>
                <w:sz w:val="28"/>
                <w:szCs w:val="28"/>
              </w:rPr>
              <w:t xml:space="preserve"> Картавцева В.А.,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:</w:t>
            </w:r>
          </w:p>
          <w:p>
            <w:pPr>
              <w:pStyle w:val="Style16"/>
              <w:numPr>
                <w:ilvl w:val="2"/>
                <w:numId w:val="4"/>
              </w:numPr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атайствовать перед администрацией г.о. Тейково о сохранении в 2016 году охвата несовершеннолетних граждан в возрасте  от 14 до 18 лет организованными формами занятости на уровне 2015 года – 220 человек.</w:t>
            </w:r>
          </w:p>
          <w:p>
            <w:pPr>
              <w:pStyle w:val="Style16"/>
              <w:numPr>
                <w:ilvl w:val="2"/>
                <w:numId w:val="4"/>
              </w:numPr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атайствовать перед администрацией г.о. Тейково о выделении в 2016 году в бюджете муниципального образования средств на организацию занятости подростков в возрасте от 14 до 18 лет не ниже значений 2015 года – 644,3 тысяч рублей.</w:t>
            </w:r>
          </w:p>
          <w:p>
            <w:pPr>
              <w:pStyle w:val="Style16"/>
              <w:numPr>
                <w:ilvl w:val="2"/>
                <w:numId w:val="4"/>
              </w:numPr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ое внимание (первоочередное трудоустройство) обратить на несовершеннолетних, оказавшихся в сложной жизненной ситуации: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ind w:lef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ей – сирот и детей, оставшихся без попечения родителей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ind w:lef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остков из многодетных, малообеспеченных, неполных семей;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несовершеннолетних граждан, стоящих на профилактическом учете.</w:t>
            </w:r>
          </w:p>
          <w:p>
            <w:pPr>
              <w:pStyle w:val="Style16"/>
              <w:tabs>
                <w:tab w:val="clear" w:pos="708"/>
                <w:tab w:val="left" w:pos="1134" w:leader="none"/>
              </w:tabs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. «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color w:val="000000"/>
                <w:sz w:val="28"/>
                <w:szCs w:val="28"/>
              </w:rPr>
              <w:t>Об организации профилактической работы с обучающимися в колледжах и лицеях г.о.Тейково по предупреждению преступлений, правонарушений и безнадзорности</w:t>
            </w:r>
            <w:r>
              <w:rPr>
                <w:b/>
                <w:sz w:val="28"/>
                <w:szCs w:val="28"/>
              </w:rPr>
              <w:t xml:space="preserve"> 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СЛУШАЛИ:</w:t>
            </w:r>
          </w:p>
          <w:p>
            <w:pPr>
              <w:pStyle w:val="Normal"/>
              <w:ind w:left="7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еневу Ф.С., директора Тейковского многопрофильного колледжа, Кузьмина Б.Е., директора ОГБОУ НПО ПЛ № 24 г.Тейко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ВЫСТУПИ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шов А.Ю., начальник Тейковского межрайонного отдела ФС РФ по контролю за оборотом наркотиков, Соловьева А.Н.,</w:t>
            </w:r>
            <w:r>
              <w:rPr>
                <w:color w:val="000000"/>
                <w:sz w:val="28"/>
                <w:szCs w:val="28"/>
              </w:rPr>
              <w:t xml:space="preserve"> начальника</w:t>
            </w:r>
            <w:r>
              <w:rPr>
                <w:sz w:val="28"/>
                <w:szCs w:val="28"/>
              </w:rPr>
              <w:t xml:space="preserve"> отдела образования </w:t>
            </w:r>
            <w:r>
              <w:rPr>
                <w:color w:val="000000"/>
                <w:sz w:val="28"/>
                <w:szCs w:val="28"/>
              </w:rPr>
              <w:t>администрации города Тейково,</w:t>
            </w:r>
            <w:r>
              <w:rPr>
                <w:sz w:val="28"/>
                <w:szCs w:val="28"/>
              </w:rPr>
              <w:t xml:space="preserve"> Сорокина С.В., заместитель главы администрации г.о. Тейково по социальным вопросам.</w:t>
            </w:r>
          </w:p>
          <w:p>
            <w:pPr>
              <w:pStyle w:val="Normal"/>
              <w:ind w:firstLine="7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к сведению  доклады   Тюленевой Ф.С., Кузьмина Б.Е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: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ить отчет о положительном опыте профилактической работы с обучающимися ОГБОУ НПО ПЛ №24 г.Тейко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 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миграционной ситуации на территории г.о. Тейково в 2015 году. Задачи на 2016 год»</w:t>
            </w:r>
          </w:p>
          <w:p>
            <w:pPr>
              <w:pStyle w:val="ListParagraph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ША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тневу Н.В., начальника  Отделения УФМС России по Ивановской области в Тейковском муниципальном райо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ТУПИ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шов А.Ю., начальник Тейковского межрайонного отдела ФС РФ по контролю за оборотом наркотиков, Соловьева А.Н.,</w:t>
            </w:r>
            <w:r>
              <w:rPr>
                <w:color w:val="000000"/>
                <w:sz w:val="28"/>
                <w:szCs w:val="28"/>
              </w:rPr>
              <w:t xml:space="preserve"> начальника</w:t>
            </w:r>
            <w:r>
              <w:rPr>
                <w:sz w:val="28"/>
                <w:szCs w:val="28"/>
              </w:rPr>
              <w:t xml:space="preserve"> отдела образования </w:t>
            </w:r>
            <w:r>
              <w:rPr>
                <w:color w:val="000000"/>
                <w:sz w:val="28"/>
                <w:szCs w:val="28"/>
              </w:rPr>
              <w:t>администрации города Тейко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1.  Принять к сведению доклад  Трутневой Н.В. </w:t>
            </w:r>
          </w:p>
          <w:p>
            <w:pPr>
              <w:pStyle w:val="Normal"/>
              <w:ind w:left="851" w:hanging="851"/>
              <w:jc w:val="both"/>
              <w:rPr/>
            </w:pPr>
            <w:r>
              <w:rPr>
                <w:sz w:val="28"/>
                <w:szCs w:val="28"/>
              </w:rPr>
              <w:t>6.2.  Рекомендовать: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sz w:val="28"/>
                <w:szCs w:val="28"/>
              </w:rPr>
              <w:t>6.2.3.Отделу УФМС России по Ивановской области в Тейковском муниципальном районе продолжать проверочные мероприятия, направленные на выявление правонарушений миграционного законодатель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VII</w:t>
            </w:r>
            <w:r>
              <w:rPr>
                <w:b/>
                <w:color w:val="000000"/>
                <w:sz w:val="28"/>
                <w:szCs w:val="28"/>
              </w:rPr>
              <w:t>. «</w:t>
            </w:r>
            <w:r>
              <w:rPr>
                <w:b/>
                <w:sz w:val="28"/>
                <w:szCs w:val="28"/>
              </w:rPr>
              <w:t>Об профилактических мероприятиях, направленных на пропаганду безопасности дорожного движения среди различных категорий участников дорожного движения</w:t>
            </w:r>
            <w:r>
              <w:rPr>
                <w:b/>
                <w:color w:val="000000"/>
                <w:sz w:val="28"/>
                <w:szCs w:val="28"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ШАЛИ: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ягова Д.А., начальника отдела ГИБДД  МО МВД России «Тейковский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ТУПИЛ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ловьева А.Н.,</w:t>
            </w:r>
            <w:r>
              <w:rPr>
                <w:color w:val="000000"/>
                <w:sz w:val="28"/>
                <w:szCs w:val="28"/>
              </w:rPr>
              <w:t xml:space="preserve"> начальника</w:t>
            </w:r>
            <w:r>
              <w:rPr>
                <w:sz w:val="28"/>
                <w:szCs w:val="28"/>
              </w:rPr>
              <w:t xml:space="preserve"> отдела образования </w:t>
            </w:r>
            <w:r>
              <w:rPr>
                <w:color w:val="000000"/>
                <w:sz w:val="28"/>
                <w:szCs w:val="28"/>
              </w:rPr>
              <w:t>администрации города Тейково</w:t>
            </w:r>
            <w:r>
              <w:rPr>
                <w:sz w:val="28"/>
                <w:szCs w:val="28"/>
              </w:rPr>
              <w:t>, Сорокина С.В., заместитель главы администрации г.о. Тейково по социальным вопросам.</w:t>
            </w:r>
          </w:p>
          <w:p>
            <w:pPr>
              <w:pStyle w:val="Normal"/>
              <w:ind w:left="709" w:hanging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sz w:val="28"/>
                <w:szCs w:val="28"/>
              </w:rPr>
              <w:t xml:space="preserve">7.1.   Принять к сведению доклад  Досягова Д.А. 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28"/>
                <w:szCs w:val="28"/>
              </w:rPr>
              <w:t>7.2.   Рекомендовать:</w:t>
            </w:r>
          </w:p>
          <w:p>
            <w:pPr>
              <w:pStyle w:val="Normal"/>
              <w:ind w:left="709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1.Отделу ГИБДД МО МВД России «Тейковский» организовать    профилактические и разъяснительные работы среди учащихся МСОШ №1 и МСОШ №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VIII</w:t>
            </w:r>
            <w:r>
              <w:rPr>
                <w:b/>
                <w:color w:val="000000"/>
                <w:sz w:val="28"/>
                <w:szCs w:val="28"/>
              </w:rPr>
              <w:t>. «</w:t>
            </w:r>
            <w:r>
              <w:rPr>
                <w:b/>
                <w:sz w:val="28"/>
                <w:szCs w:val="28"/>
              </w:rPr>
              <w:t xml:space="preserve">О выполнении решений МВКПП и АНК  от 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а 2015 года</w:t>
            </w:r>
            <w:r>
              <w:rPr>
                <w:b/>
                <w:color w:val="000000"/>
                <w:sz w:val="28"/>
                <w:szCs w:val="28"/>
              </w:rPr>
              <w:t>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ША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у С.В., заместителя главы администрации г.о. Тейково (по социальным вопросам)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  Принять к сведению доклад Сорокиной С.В.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2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                                                     С.В. Соро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8"/>
                <w:szCs w:val="28"/>
              </w:rPr>
              <w:t xml:space="preserve">Секретарь                                                                             Е.А. Баранов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77"/>
        </w:tabs>
        <w:ind w:left="7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48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84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5:48:00Z</dcterms:created>
  <dc:creator>Admin</dc:creator>
  <dc:description/>
  <cp:keywords/>
  <dc:language>en-US</dc:language>
  <cp:lastModifiedBy>Admin</cp:lastModifiedBy>
  <cp:lastPrinted>2016-04-01T12:11:00Z</cp:lastPrinted>
  <dcterms:modified xsi:type="dcterms:W3CDTF">2016-04-05T13:43:00Z</dcterms:modified>
  <cp:revision>50</cp:revision>
  <dc:subject/>
  <dc:title/>
</cp:coreProperties>
</file>