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.о. Тейково Иванов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55040, г. Тейково, пл. им. В.И. Ленина, д.4, тел. (факс) 4-02-02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совместного заседания межведомственной комиссии по профилактике правонарушений при администрации г.о. Тейково и </w:t>
      </w:r>
      <w:r>
        <w:rPr>
          <w:b/>
          <w:sz w:val="32"/>
          <w:szCs w:val="28"/>
        </w:rPr>
        <w:t xml:space="preserve">межведомственной комиссии по противодействию злоупотреблению наркотиками и их незаконному обороту 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при администрации г.о. Тейково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3.2017г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3649"/>
      </w:tblGrid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о. Тейково (по социальным вопросам)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рокина С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Баранова Е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МО МВД России «Тейковский»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лохин Д.Е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ссии по делам несовершеннолетних и защите их прав п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.Тейк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работе МОУ Гимназии № 3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скур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Л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ГУСО «Центр психологиче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Тейково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ехетова Е.В.</w:t>
            </w:r>
          </w:p>
          <w:p>
            <w:pPr>
              <w:pStyle w:val="Normal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ловьева А.Н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КУ «Тейковский центр занятости населения»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артавцев В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ОБУЗ «Тейков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оциальной сферы администрации г.о. Тей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психиатр-нарколог ИОНД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Филиала по Тейковскому району ФКУ УИИ УФСИН России по 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599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брамова С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 С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ришка Т.Г.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О.В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овали: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МФЦ</w:t>
            </w:r>
          </w:p>
        </w:tc>
        <w:tc>
          <w:tcPr>
            <w:tcW w:w="3649" w:type="dxa"/>
            <w:tcBorders/>
          </w:tcPr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н А.А.</w:t>
            </w:r>
          </w:p>
        </w:tc>
      </w:tr>
      <w:tr>
        <w:trPr>
          <w:trHeight w:val="409" w:hRule="atLeast"/>
        </w:trPr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командира дивизии по воспитательной работе в/ч 34048   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амсин А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управления социальной защиты населения по г. Тейково и Тейковскому муниципальному району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вин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 и ЧС общественной безопасности и мобилизационной подготовк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99" w:hanging="5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 С.А.</w:t>
            </w:r>
          </w:p>
        </w:tc>
      </w:tr>
      <w:tr>
        <w:trPr/>
        <w:tc>
          <w:tcPr>
            <w:tcW w:w="59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  <w:gridCol w:w="239"/>
      </w:tblGrid>
      <w:tr>
        <w:trPr>
          <w:trHeight w:val="2100" w:hRule="atLeast"/>
        </w:trPr>
        <w:tc>
          <w:tcPr>
            <w:tcW w:w="929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«Анализ состояния криминогенной обстановки в г.о. Тейково за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 xml:space="preserve"> квартал  2016 г. О наркологической ситуации в г.о.Тейково по итогам 2016г. О результатах проведения в 2016г. межведомственной комплексной оперативно-профилактической операции «Мак» с выработкой мер по повышению эффективности данной деятельности в 2017г.</w:t>
            </w:r>
            <w:r>
              <w:rPr>
                <w:b/>
                <w:sz w:val="28"/>
                <w:szCs w:val="28"/>
              </w:rPr>
              <w:t xml:space="preserve"> О соблюдении законодательства в сфере оборота спиртосодержащей и табачной продук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ина Д.Е., заместителя начальника полиции по охране общественного порядка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,  Проскура Н.В., ответственный секретарь комиссии КДН и ЗП при администрации г.о.Тейково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 Блохина Д.Е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МВД России «Тейковский»(Полозов Б.Г.)  </w:t>
            </w:r>
            <w:r>
              <w:rPr>
                <w:sz w:val="28"/>
              </w:rPr>
              <w:t xml:space="preserve"> продолжить работу в сфере противодействия незаконному обороту наркотических средств, психотропных и сильнодействующих веществ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Тейковский»(Полозов Б.Г.)  граждан имеющих признаки наркотического опьянения предлагать пройти реабилитацию в группах самопомощи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МО МВД России «Тейковский» (Полозов Б.Г.) совместно с общественными организациями г.Тейково</w:t>
            </w:r>
            <w:r>
              <w:rPr>
                <w:color w:val="000000"/>
                <w:sz w:val="28"/>
                <w:szCs w:val="28"/>
              </w:rPr>
              <w:t xml:space="preserve"> регулярно организовывать рейды</w:t>
            </w:r>
            <w:r>
              <w:rPr>
                <w:sz w:val="28"/>
                <w:szCs w:val="28"/>
              </w:rPr>
              <w:t xml:space="preserve"> в места продажи алкогольной продукции 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 МВД России «Тейковский» (Полозов Б.Г.) </w:t>
            </w:r>
            <w:r>
              <w:rPr>
                <w:color w:val="000000"/>
                <w:sz w:val="28"/>
                <w:szCs w:val="28"/>
              </w:rPr>
              <w:t xml:space="preserve"> усилить рабо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фере оборота спиртосодержащей и табачной продукции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субъектам системы профилактики продолжить совместную антинаркотическую работу среди населения г.о. Тейково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«О профилактике правонарушений связанных с разведением костров, сжиганием отходов»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Курбатова С.А., начальника отдела ГО и ЧС общественной безопасности и мобилизационной подготовки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, Блохина Д.Е., заместителя начальника полиции по охране общественного порядка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ь к сведению доклад </w:t>
            </w:r>
            <w:r>
              <w:rPr>
                <w:color w:val="000000"/>
                <w:sz w:val="28"/>
                <w:szCs w:val="28"/>
              </w:rPr>
              <w:t xml:space="preserve"> Курбатова С.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тделу по делам ГО и , ЧС и мобилизационной подготовки администрации г.о.Тейково организовать разъяснительную работу среди населения г.о. Тейково по средствам СМИ и распространения листовок, привлечь к распространению листовок волонтеров г.о. Тейково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НД г. о. Тейково, Тейковского и Ильинского района (Смагину В.В.) провести акцию «Тейково без пожара»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Отделу образования г.Тейково (Соловьевой А.Н.) спланировать и провести в образовательных учреждениях дополнительную разъяснительную работу с  учащимися по соблюдению правил пожарной безопасности в весенне-летний период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местить на сайте администрации памятки по профилактике пожаров в жилом секторе и действиях в случае их возникновения.</w:t>
            </w:r>
          </w:p>
          <w:p>
            <w:pPr>
              <w:pStyle w:val="Normal"/>
              <w:ind w:left="720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«Об организации на территории г.о.Тейково мероприятий , приуроченных к Международному дню борьбы с наркоманией (26 июня)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ранову Е.А., главного специалиста Отдела социальной сферы администрации г.о.Тейково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ловьеву А.Н., начальника отдела образования г.Тейк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.В., заместитель главы администрации г.о. Тейково по социальным вопросам.</w:t>
            </w:r>
          </w:p>
          <w:p>
            <w:pPr>
              <w:pStyle w:val="Normal"/>
              <w:ind w:firstLine="7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доклады  Барановой Е.А., Соловьевой А.Н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КУ «Тейковский ЦЗН»(Картавцев В.А.) в рамках летней занятости организовать круглый стол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У МРУИИ № 4 УФСИН России по Ивановской области (Киселева О.В.) совместно с  врачом психиатром-наркологом ИОНД  (Гришка Т.Г) организовать и провести тестирование на психоактивные вещества в рамках информационных дней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О выполнении решений МВКПП и АНК  от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а 2016года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у С.В., заместителя главы администрации г.о. Тейково (по социальным вопросам)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РЕШИЛИ: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ринять к сведению доклад Сорокиной С.В.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                                                     С.В. Соро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 xml:space="preserve">Секретарь                                                                             Е.А. Баранов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48:00Z</dcterms:created>
  <dc:creator>Admin</dc:creator>
  <dc:description/>
  <cp:keywords/>
  <dc:language>en-US</dc:language>
  <cp:lastModifiedBy>Admin</cp:lastModifiedBy>
  <cp:lastPrinted>2017-03-29T09:48:00Z</cp:lastPrinted>
  <dcterms:modified xsi:type="dcterms:W3CDTF">2017-03-29T05:49:00Z</dcterms:modified>
  <cp:revision>54</cp:revision>
  <dc:subject/>
  <dc:title/>
</cp:coreProperties>
</file>