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ем К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о. Тейково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Е. Николаев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от «___»______2018 г.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нтрольно-счетной комиссии городского округа Тейков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93"/>
        <w:gridCol w:w="1984"/>
        <w:gridCol w:w="2156"/>
        <w:gridCol w:w="214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едения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е мероприятия в план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Раздел 1    Контрольно-ревизионная деятельность</w:t>
            </w:r>
          </w:p>
        </w:tc>
      </w:tr>
      <w:tr>
        <w:trPr>
          <w:trHeight w:val="13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города Тейково в 2018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>
          <w:trHeight w:val="127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роверка финансово-хозяйственной деятель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д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23.11.2017г. по 31.12. 2018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администрации г.о.Тейково от 11.12.2018 №2739/2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финансово-хозяйственной деятельности ООО «Тейковское сетевое предприятие» в части  эффективности использовании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администрации г.о.Тейково от 11.12.2018 №2739/2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нешняя проверка финансово-хозяйственной деятельност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У г.Тейково Дворец культуры им. В.И.Ленина в части использования бюджетных и внебюджетных средств за 2018 год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 городской Думы городского округа Тейково от 17.12.2018 №49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    Экспертно-аналитическая деятельност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отчета о деятельности КСК г.о.Тейково за  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исла месяца, следующего за отчетным периодом текущего г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отчета о деятельности КСК г.о.Тейково за 1 кв. 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 числа месяца, следующего за отчетным периодом текущего г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отчета о деятельности КСК г.о.Тейково за 2 кв. 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 числа месяца, следующего за отчетным периодом текущего г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отчета о деятельности КСК г.о.Тейково за 3 кв. 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 числа месяца, следующего за отчетным периодом текущего г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спертиза проекта «О бюджете городского округа Тейково на 2020 год и плановый период 2021 и 2022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городской Думы городского округа Тейково «О внесении изменений в решение «О бюджете города Тейково на 2019 год и плановый период 2020 и 2021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календарных дней с момента поступления проекта реш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на информацию об исполнении бюджета города Тейково за                          1 квартал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на информацию об исполнении бюджета города Тейково за                          1 полугодие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на информацию об исполнении бюджета города Тейково за                          9 месяцев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на информацию  КУМИ администрации г.о.Тейково о поступлении в бюджет арендной платы з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на информацию  КУМИ администрации г.о.Тейково о поступлении в бюджет арендной платы за 1 кв.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аключения на информацию  КУМИ администрации г.о.Тейково о поступлении в бюджет арендной платы за полугодие 2019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на информацию  КУМИ администрации г.о.Тейково о поступлении в бюджет арендной платы за 9 месяцев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9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>
          <w:trHeight w:val="98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верка целевого и эффективного использования бюджетных средств, выделенных в 2018 году Отделу образования городского округа Тейково для МБДОУ ЦРР ДС №5 «Сказка» в рамках муниципальной программы «Развитие образования в городском округе Тейко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 2018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октябр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*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    Организационные мероприят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городской Думы городского округа Тей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Николаев В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6 статьи 15 Положения*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ппаратных совещаниях, рабочих группах Администрации городского округа Тейково, при рассмотрении вопросов, входящих в компетенцию Контрольно – счетной комиссии городского округа Тей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Николаев В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6 статьи 15 Положения*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контрольно-счетными органами Ивановской области, участие в работе Совета Контрольно-счетных органов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Николаев В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Контрольно – счетной комиссии городского округа Тейково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4    Методическая работ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ческая учёба инспекторов, обмен опытом работы с представителями контрольных органов иных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    Информационная деятельност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по запросам Контрольно-счетной Палаты Иванов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городского округа Тейково, в сети Интернет и опубликование в официальных изданиях или других СМИ информации о результатах деятельности Контрольно – счетной комиссии городского округа Тей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ие руководству исполнительного и представительного органов информации о результатах контрольных и экспертно-аналитических мероприятий, проводимых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провер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ФЗ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Положение о Контрольно-счетной комиссии городского округа Тейково, утвержденное Решением городской Думы городского округа Тейково от 19.12.2014 №1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Федеральный закон от 07.02.2011 №6-ФЗ «Об общих принципах организации деятельности контрольно-счетных органов субъектов Российской Федерации и муниципальных образований»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07:00Z</dcterms:created>
  <dc:creator>User</dc:creator>
  <dc:description/>
  <cp:keywords/>
  <dc:language>en-US</dc:language>
  <cp:lastModifiedBy>Администратор</cp:lastModifiedBy>
  <cp:lastPrinted>2018-12-27T15:16:00Z</cp:lastPrinted>
  <dcterms:modified xsi:type="dcterms:W3CDTF">2018-12-27T12:17:00Z</dcterms:modified>
  <cp:revision>27</cp:revision>
  <dc:subject/>
  <dc:title/>
</cp:coreProperties>
</file>