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ем К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о. Тейково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Е. Николаев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от «___»______2017 г.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счетной комиссии городского округа Тей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693"/>
        <w:gridCol w:w="1984"/>
        <w:gridCol w:w="2156"/>
        <w:gridCol w:w="214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ед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Раздел 1    Контрольно-ревизионная деятельность</w:t>
            </w:r>
          </w:p>
        </w:tc>
      </w:tr>
      <w:tr>
        <w:trPr>
          <w:trHeight w:val="13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годового от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городского округа Тейково в 2017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целевого и эффективного использования бюджетных средств, выделенных в 2017 году Отделу образования городского округа Тейково для МОУ МСОШ №10 в рамках муниципальной программы «Развитие образования в городском округе Тейк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8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У МСОШ №10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КСК, инспектор КСК </w:t>
            </w:r>
          </w:p>
        </w:tc>
      </w:tr>
      <w:tr>
        <w:trPr>
          <w:trHeight w:val="19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целевого и эффективного использования бюджетных средств, выделенных в 2017 году Отделу образования городского округа Тейково для МДОУ  №14 «Малышок» в рамках муниципальной программы «Развитие образования в городском округе Тейк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8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ышок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СК, инспектор КСК 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2    Экспертно-аналитическая деятельност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деятельности КСК г.о.Тейково за  201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исла месяца, следующего за отчетным периодом текущего г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деятельности КСК г.о.Тейково за 1 кв. 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 числа месяца, следующего за отчетным периодом текущего г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отчета о деятельности КСК г.о.Тейково за 2 кв. 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 числа месяца, следующего за отчетным периодом текущего г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отчета о деятельности КСК г.о.Тейково за 3 кв. 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 числа месяца, следующего за отчетным периодом текущего г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спертиза проекта «О бюджете городского округа Тейково на 2018 год и плановый период 2019 и 2020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КСК, инспектор КСК 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городской Думы городского округа Тейково «О внесении изменений в решение «О бюджете города Тейково на 2018 год и плановый период 2019 и 2020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календарных дней с момента поступления проекта реш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информации об исполнении бюджета города Тейково за                          1 квартал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информации об исполнении бюджета города Тейково за                          1 полугодие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информации об исполнении бюджета города Тейково за                          9 месяцев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а отчет о работе КУМИ администрации г.о.Тейково за 1 кв.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дминистрации г.о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а отчет о работе КУМИ администрации г.о.Тейково за полугодие 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а отчет о работе КУМИ администрации г.о.Тейково за 9 месяцев 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дминистрации г.о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целевого характера и эффективности использования бюджетных средств, выделенных на реализацию специальной подпрограммы «Формирование современной городской среды» в части благоустройства дворовых территорий и территорий массового посещения жителям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8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о.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3    Организационные мероприят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городской Думы городского округа Тей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ская Дума 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Николаев В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ппаратных совещаниях, рабочих группах Администрации городского округа Тейково, при рассмотрении вопросов, входящих в компетенцию Контрольно – счетной комиссии городского округа Тей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Николаев В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контрольно-счетными органами Ивановской области, участие в работе Совета Контрольно-счетных органов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е органы Ивановской обла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Николаев В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Контрольно – счетной комиссии городского округа Тейково 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– счетной комиссия 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4    Методическая работ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ческая учёба инспекторов, обмен опытом работы с представителями контрольных органов иных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– счетной комиссия 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    Информационная деятельност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по запросам Контрольно-счетной Палаты Ивано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– счетной комиссия 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городского округа Тейково, в сети Интернет и опубликование в официальных изданиях или других СМИ информации о результатах деятельности Контрольно – счетной комиссии городского округа Тей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– счетной комиссия 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ие руководству исполнительного и представительного органов информации о результатах контрольных и экспертно-аналитических мероприятий, проводимых в 2018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провер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– счетной комиссия городского округа Тейко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07:00Z</dcterms:created>
  <dc:creator>User</dc:creator>
  <dc:description/>
  <cp:keywords/>
  <dc:language>en-US</dc:language>
  <cp:lastModifiedBy>Администратор</cp:lastModifiedBy>
  <cp:lastPrinted>2017-12-26T09:53:00Z</cp:lastPrinted>
  <dcterms:modified xsi:type="dcterms:W3CDTF">2017-12-26T06:54:00Z</dcterms:modified>
  <cp:revision>9</cp:revision>
  <dc:subject/>
  <dc:title/>
</cp:coreProperties>
</file>