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едседателем КС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о. Тейково</w:t>
      </w:r>
    </w:p>
    <w:p>
      <w:pPr>
        <w:pStyle w:val="Normal"/>
        <w:spacing w:before="240" w:after="0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.Е. Николаев</w:t>
      </w:r>
    </w:p>
    <w:p>
      <w:pPr>
        <w:pStyle w:val="Normal"/>
        <w:tabs>
          <w:tab w:val="clear" w:pos="708"/>
          <w:tab w:val="left" w:pos="6300" w:leader="none"/>
          <w:tab w:val="right" w:pos="935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от «12» декабря 2016 г.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рольно-счетной комиссии городского округа Тейк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693"/>
        <w:gridCol w:w="1843"/>
        <w:gridCol w:w="2579"/>
        <w:gridCol w:w="2142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овед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b/>
                <w:sz w:val="28"/>
                <w:szCs w:val="28"/>
              </w:rPr>
              <w:t>Раздел 1    Контрольно-ревизионная деятельность</w:t>
            </w:r>
          </w:p>
        </w:tc>
      </w:tr>
      <w:tr>
        <w:trPr>
          <w:trHeight w:val="1384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яя проверка годового отч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городского округа Тейково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0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эффективности использования муниципального имущества, составляющего казну городского округа Тейково в 2016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прель-май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управлению муниципальным имуществом и земельным отношения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ородского округа Тейково 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СК, инспектор КСК 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2    Экспертно-аналитическая деятель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проекта «О бюджете городского округа Тейково на 2018 год и плановый период 2019 и 2020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КСК, инспектор КСК </w:t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и подготовка заключений на проекты решений городской Думы городского округа Тейково «О внесении изменений в решение «О бюджете города Тейково на 2017 год и плановый период 2018 и 2019 год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3 календарных дней с момента поступления проекта решения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1 квартал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прел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1 полугодие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83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нформации об исполнении бюджета города Тейково за                          9 месяцев 2017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    Организационные мероприятия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заседаниях городской Думы городского округа Тей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Дума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паратных совещаниях, рабочих группах Администрации городского округа Тейково, при рассмотрении вопросов, входящих в компетенцию Контрольно – счетной комиссии городского округа Тей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рудничество с контрольно-счетными органами Ивановской области, участие в работе Совета Контрольно-счетных органов Ивановской об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ые органы Ивановской области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плана работы Контрольно – счетной комиссии городского округа Тейково на 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абрь 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дел 4    Методическая работа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тодическая учёба инспекторов, обмен опытом работы с представителями контрольных органов иных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тандарта внешнего муниципального финансового контроля «Общие правила проведения контрольных мероприят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      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тандарта внешнего муниципального финансового контроля «Проведение экспертно-аналитического мероприят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      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стандарта внешнего финансового контрол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внешней проверки годового отчета об исполнении бюджета городского округа Тейково за отчетный финанс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      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стандарта внешнего финансового контроля «Финансово-экономическая экспертиза проектов муниципальных программ городского округа Тейково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       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-----------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    Информационная деятельность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отчета о работе Контрольно – счетной комиссии городского округа Тейково за 2017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 Николаев В.Е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готовка информации по запросам Контрольно-счетной Палаты Ивановской облас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щение на официальном сайте городского округа Тейково, в сети Интернет и опубликование в официальных изданиях или других СМИ информации о результатах деятельности Контрольно – счетной комиссии городского округа Тейко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руководству исполнительного и представительного органов информации о результатах контрольных и экспертно-аналитических мероприятий, проведенных в 2017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кончании проверки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– счетной комиссия городского округа Тейков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СК, инспектор КСК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7:41:00Z</dcterms:created>
  <dc:creator>Direktor</dc:creator>
  <dc:description/>
  <cp:keywords/>
  <dc:language>en-US</dc:language>
  <cp:lastModifiedBy>Администратор</cp:lastModifiedBy>
  <cp:lastPrinted>2016-12-13T11:35:00Z</cp:lastPrinted>
  <dcterms:modified xsi:type="dcterms:W3CDTF">2017-01-27T04:34:00Z</dcterms:modified>
  <cp:revision>13</cp:revision>
  <dc:subject/>
  <dc:title>Приложение</dc:title>
</cp:coreProperties>
</file>