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694055" cy="9017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0" r="-5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и городского округа Тейко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ван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1.05.2018  № 31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ложения о размещении аттракционов, батутов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движных цирков и зоопарков,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 также другого развлекательного оборуд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упорядочения размещения аттракционов, батутов, передвижных цирков и зоопарков, а также другого развлекательного оборудования 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12 статьи 1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17 статьи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6 Федерального закона от 06.10.2003 № 131-ФЗ «Об общих принципах организации местного самоуправления в Российской Федерации», администрация городского округа Тейково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оложение о размещении аттракционов, батутов, передвижных цирков и зоопарков, а также другого развлекательного оборудования (приложение)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постановление вступает в силу со дня его официального опубликования в  «Вестнике органов местного самоуправления городского округа Тейково» и размещении на официальном сайте городского округа Тейково в сети Интернет. 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 заместителя главы администрации (по финансово-экономическим вопросам) Хливную Т.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И.о. главы городского округа Тейково                                        А.А. Юфер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</w:rPr>
        <w:t>к постановлению  администрации г.о. Тейков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21.05.2018 №  31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ожение о размещен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ттракционов, батутов, передвижных цирков и зоопарков, а также другого развлекательного оборуд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Общие полож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1. Положение о размещении аттракционов, батутов, передвижных цирков и зоопарков, а также другого развлекательного оборудования  (далее - Положение) регулирует отношения, связанные с размещением на территории городского округа Тейково аттракционов, батутов, передвижных цирков и зоопарков, а также другого развлекательного оборудов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2. Требования настоящего Положения распространяются на аттракционы, батуты, передвижные цирки и зоопарки, а также другое развлекательное оборудование, размещаемое или планируемое к размещению в парках, скверах, набережных и на других объектах, принадлежащих на праве муниципальной собственности или ином праве муниципальному образованию «Городской округ Тейково» (далее – муниципальные объекты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3. Размещение аттракционов, батутов, передвижных цирков и зоопарков, а также другого развлекательного оборудования (далее – Объекты) осуществляется в соответствии Перечнем муниципальных объектов, на которых возможно размещение Объектов  (приложение № 1 к настоящему Положению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4. Период функционирования Объектов устанавливается с 15 мая по 30 сентября одного календарного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Согласование размещения аттракционов, батутов, передвижных цирков и зоопарков, а также другого развлекательного оборуд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.1. Для размещения Объектов  юридические лица и граждане, осуществляющие предпринимательскую деятельность без образования юридического лица (далее - индивидуальные предприниматели) представляют в администрацию  городского округа Тейково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заявление на имя главы городского округа Тейково с указанием предполагаемого места и срока размещения Объекта, также в заявлении указываются сведения о заявителе: полное наименование и организационно-правовая форма, юридический адрес либо ФИО предпринимателя, паспортные данные, контактные телефоны, сведения о постановке на налоговый учет, информация о государственной регистрации, ИНН) (Приложение №2)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1"/>
        <w:rPr/>
      </w:pPr>
      <w:r>
        <w:rPr>
          <w:rFonts w:eastAsia="Times New Roman" w:cs="Times New Roman" w:ascii="Times New Roman" w:hAnsi="Times New Roman"/>
          <w:bCs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- документы, подтверждающие проведение обязательных вакцинаций, ветеринарных обработок, диагностических исследований в соответствии с требованиями ветеринарного законодательства (в случае размещения Объекта с участием животных и птиц)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информационно-технический документ (технический паспорт, другой документ)  завода-изготовителя аттракциона, батута или другого развлекательного оборудования (на русском языке), оформленный в соответствии с требованиями действующего законодательства;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- копия с</w:t>
      </w:r>
      <w:r>
        <w:rPr>
          <w:rFonts w:cs="Times New Roman" w:ascii="Times New Roman" w:hAnsi="Times New Roman"/>
          <w:sz w:val="24"/>
          <w:szCs w:val="24"/>
        </w:rPr>
        <w:t xml:space="preserve">ертификата соответствия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ГОСТ Р 53487-200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если имеется, были проведены исследования);</w:t>
      </w:r>
    </w:p>
    <w:p>
      <w:pPr>
        <w:pStyle w:val="ConsPlusNormal1"/>
        <w:ind w:firstLine="540"/>
        <w:jc w:val="both"/>
        <w:rPr/>
      </w:pPr>
      <w:r>
        <w:rPr>
          <w:bCs/>
          <w:sz w:val="24"/>
          <w:szCs w:val="24"/>
        </w:rPr>
        <w:t>-</w:t>
      </w:r>
      <w:r>
        <w:rPr>
          <w:sz w:val="24"/>
          <w:szCs w:val="24"/>
        </w:rPr>
        <w:t xml:space="preserve"> копия трудового договора или копия договора гражданско-правового характера с лицом, ответственным за технику безопасности при эксплуатации временного нестационарного аттракциона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>2.2. Администрация городского округа Тейково в течение 30 календарных дней рассматривает поданное заявление на заседании рабочей группы по разработке схемы размещения нестационарных торговых объектов и аттракционов на территории городского округа Тейково и принимает решение о согласовании размещения Объекта, либо письменно уведомляет заявителя об отсутствии возможности размещения Объекта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Решение об отсутствии возможности размещения Объекта принимается в случаях, если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>- предполагаемое место размещения Объекта отсутствует в перечне муниципальных объектов, на которых возможно размещение Объектов;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>-  вид предполагаемого к размещению Объекта не соответствует видам Объектов, возможных к размещению на заявляемом муниципальном объекте, согласно перечню муниципальных объектов;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>- предполагаемое место размещения Объекта одного вида уже согласовано другому юридическому лицу или индивидуальному предпринимателю, который ранее направил в администрацию городского округа Тейково  документы в соответствии с п. 2.1. настоящего положения;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>- отсутствия указанных в п. 2.1 настоящего положения документов, необходимых для согласования размещения Объекта;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>- если размещение Объектов предполагается в местах и (или) сооружениях спортивно-оздоровительного назначения (стадионах и т. п.), принадлежащих на праве муниципальной собственности или ином праве городскому округу Тейково, и размещение Объекта в указанных местах и сооружениях нарушает установленные для их эксплуатации санитарно-эпидемиологические правила и нормативы и может повлечь за собой угрозу безопасности, жизни и (или) здоровью населения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>2.3. В случае принятия решения о согласовании размещения Объекта, администрация городского округа Тейково направляет юридическим лицам и индивидуальным предпринимателям, обратившимся с заявлением о размещении Объекта письмо, в котором указано о согласовании размещения Объекта (Приложение № 3)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>2.4. При размещении Объектов юридические лица и индивидуальные предприниматели обязаны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>- соблюдать настоящее Положение;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>- после установки Объектов, но до начала их функционирования представить в  администрацию городского округа Тейково  акт готовности Объектов к эксплуатации, составленный и утверждённый заявителем и должностными лицами заявителя, ответственными за безопасность эксплуатации и за соблюдение технологии сборки Объектов;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>- обеспечить установку контейнеров, урн, емкостей для сбора мусора и экскрементов животных;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>- использовать здоровых животных, прошедших курс обязательных вакцинаций, ветеринарных обработок, диагностических исследований в соответствии с требованиями ветеринарного законодательства (в случае размещения Объекта с участием животных и птиц);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>- обеспечить надлежащее санитарное состояние на территории выделенного участка для размещения Объекта, а также на прилегающей территории шириной 5 метров по периметру участка;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>-  выполнять требования безопасной эксплуатации Объектов;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>- выполнять требования законодательства Российской Федерации в отношении деятельности Объект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размещать рекламу в соответствии с требованиями закона Российской федерации «О рекламе»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>2.5. При организации размещения Объектов юридическим лицам и индивидуальным предпринимателям запрещается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>- производить выпас травоядных животных на городских территориях;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>- производить захоронение павших животных и птиц на территории города;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>- размещать сооружения и конструкции вне отведенной территории;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>- размещать рекламу в местах, не предназначенных для этих целей (на деревьях, столбах электроснабжения, турникетах, ограждениях и т. д.)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>2.6. По окончании срока осуществления деятельности Объекта в соответствии со сроками, указанными в заявлении юридическое лицо или индивидуальный предприниматель обязаны освободить используемую территорию и привести её в первоначальное состоя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Ответственность за нарушение настоящего Полож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 xml:space="preserve">3.1. За нарушение санитарных правил, правил в сфере благоустройства, требований безопасности при эксплуатации объектов юридические лица и индивидуальные предприниматели несут ответственность в соответствии с действующим законодательством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>3.2. При причинении вреда объектам внешнего благоустройства на городских территориях общего пользования юридические лица и индивидуальные предприниматели обязаны возместить причиненный ущерб в полном объеме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>3.3. В случае осуществления деятельности Объектов на объектах муниципальной собственности без согласования с администрацией городского округа Тейково, а равно вне схемы размещения Объектов, юридические лица и индивидуальные предприниматели привлекаются к административной ответственности в соответствии с Законом Ивановской области от 24.04.2008 №11-ОЗ «Об административных правонарушениях в Ивановской области»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>3.4. Привлечение к административной ответственности не освобождает юридических лиц и индивидуальных предпринимателей от обязанности по устранению допущенных нарушений и возмещению причиненного ущерба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>3.5. Контроль за исполнением настоящего Положения осуществляют соответствующие структурные подразделения и должностные лица администрации городского округа Тейково в пределах своей компетен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br/>
      </w:r>
      <w:r>
        <w:br w:type="page"/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0"/>
          <w:szCs w:val="20"/>
        </w:rPr>
        <w:t>Приложение № 1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kern w:val="2"/>
          <w:sz w:val="20"/>
          <w:szCs w:val="20"/>
        </w:rPr>
      </w:pPr>
      <w:r>
        <w:rPr>
          <w:rFonts w:cs="Times New Roman" w:ascii="Times New Roman" w:hAnsi="Times New Roman"/>
          <w:bCs/>
          <w:kern w:val="2"/>
          <w:sz w:val="20"/>
          <w:szCs w:val="20"/>
        </w:rPr>
        <w:t>к Положению о размещении аттракционов,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kern w:val="2"/>
          <w:sz w:val="20"/>
          <w:szCs w:val="20"/>
        </w:rPr>
      </w:pPr>
      <w:r>
        <w:rPr>
          <w:rFonts w:cs="Times New Roman" w:ascii="Times New Roman" w:hAnsi="Times New Roman"/>
          <w:bCs/>
          <w:kern w:val="2"/>
          <w:sz w:val="20"/>
          <w:szCs w:val="20"/>
        </w:rPr>
        <w:t>батутов, передвижных цирков и зоопарков,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kern w:val="2"/>
          <w:sz w:val="20"/>
          <w:szCs w:val="20"/>
        </w:rPr>
      </w:pPr>
      <w:r>
        <w:rPr>
          <w:rFonts w:cs="Times New Roman" w:ascii="Times New Roman" w:hAnsi="Times New Roman"/>
          <w:bCs/>
          <w:kern w:val="2"/>
          <w:sz w:val="20"/>
          <w:szCs w:val="20"/>
        </w:rPr>
        <w:t>а также другого развлекательного оборудова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Перечень муниципальных объектов,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на которых возможно размещение</w:t>
      </w: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ттракционов, батутов, передвижных цирков и зоопарков, а также другого развлекательного оборудова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ритория парка Летний сад по ул. Шестагинской, д.80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2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kern w:val="2"/>
          <w:sz w:val="20"/>
          <w:szCs w:val="20"/>
        </w:rPr>
      </w:pPr>
      <w:r>
        <w:rPr>
          <w:rFonts w:cs="Times New Roman" w:ascii="Times New Roman" w:hAnsi="Times New Roman"/>
          <w:bCs/>
          <w:kern w:val="2"/>
          <w:sz w:val="20"/>
          <w:szCs w:val="20"/>
        </w:rPr>
        <w:t>к Положению о размещении аттракционов,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kern w:val="2"/>
          <w:sz w:val="20"/>
          <w:szCs w:val="20"/>
        </w:rPr>
      </w:pPr>
      <w:r>
        <w:rPr>
          <w:rFonts w:cs="Times New Roman" w:ascii="Times New Roman" w:hAnsi="Times New Roman"/>
          <w:bCs/>
          <w:kern w:val="2"/>
          <w:sz w:val="20"/>
          <w:szCs w:val="20"/>
        </w:rPr>
        <w:t>батутов, передвижных цирков и зоопарков,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kern w:val="2"/>
          <w:sz w:val="20"/>
          <w:szCs w:val="20"/>
        </w:rPr>
      </w:pPr>
      <w:r>
        <w:rPr>
          <w:rFonts w:cs="Times New Roman" w:ascii="Times New Roman" w:hAnsi="Times New Roman"/>
          <w:bCs/>
          <w:kern w:val="2"/>
          <w:sz w:val="20"/>
          <w:szCs w:val="20"/>
        </w:rPr>
        <w:t>а также другого развлекательного оборудования</w:t>
      </w:r>
    </w:p>
    <w:p>
      <w:pPr>
        <w:pStyle w:val="ConsPlusNormal1"/>
        <w:jc w:val="center"/>
        <w:rPr>
          <w:rFonts w:ascii="Times New Roman" w:hAnsi="Times New Roman" w:cs="Times New Roman"/>
          <w:bCs/>
          <w:kern w:val="2"/>
          <w:sz w:val="20"/>
          <w:szCs w:val="20"/>
        </w:rPr>
      </w:pPr>
      <w:r>
        <w:rPr>
          <w:rFonts w:cs="Times New Roman"/>
          <w:bCs/>
          <w:kern w:val="2"/>
          <w:sz w:val="20"/>
          <w:szCs w:val="20"/>
        </w:rPr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Главе городского округа Тейково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Ивановской области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ыбакову С.А.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от ____________________________________</w:t>
      </w:r>
    </w:p>
    <w:p>
      <w:pPr>
        <w:pStyle w:val="ConsPlusNonformat"/>
        <w:ind w:left="4680" w:hanging="468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</w:rPr>
        <w:t>полное наименование и организационная правовая форма,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</w:rPr>
        <w:t>юридический адрес; для индивидуальных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предпринимателей - ФИО, паспортные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</w:t>
      </w:r>
      <w:r>
        <w:rPr>
          <w:rFonts w:cs="Times New Roman" w:ascii="Times New Roman" w:hAnsi="Times New Roman"/>
        </w:rPr>
        <w:t>данные, контактные телефоны,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</w:rPr>
        <w:t>дата и место постановки на учет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</w:t>
      </w:r>
      <w:r>
        <w:rPr>
          <w:rFonts w:cs="Times New Roman" w:ascii="Times New Roman" w:hAnsi="Times New Roman"/>
        </w:rPr>
        <w:t>в налоговом органе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№</w:t>
      </w:r>
      <w:r>
        <w:rPr>
          <w:rFonts w:cs="Times New Roman" w:ascii="Times New Roman" w:hAnsi="Times New Roman"/>
        </w:rPr>
        <w:t>, дата свидетельства о государственной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</w:t>
      </w:r>
      <w:r>
        <w:rPr>
          <w:rFonts w:cs="Times New Roman" w:ascii="Times New Roman" w:hAnsi="Times New Roman"/>
        </w:rPr>
        <w:t>регистрации, ИНН, наименование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</w:t>
      </w:r>
      <w:r>
        <w:rPr>
          <w:rFonts w:cs="Times New Roman" w:ascii="Times New Roman" w:hAnsi="Times New Roman"/>
        </w:rPr>
        <w:t>зарегистрировавшего орга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РАЗМЕЩЕНИИ РАЗВЛЕКАТЕЛЬНОГО ОБОРУДОВАНИЯ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АТТРАКЦИОНА, БАТУТА, ПЕРЕДВИЖНОГО ЦИРКА, ЗООПАРК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ошу  Вас  выдать  согласование на размещение нестационарного аттракциона 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наименование нестационарного аттракцион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  участке,   предусмотренном  для  размещения  нестационарных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ттракционов 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(место и время размещения  нестационарного аттракцион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перечень услуг, предоставляемых населению с использованием нестационарного аттракцион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информация об ограничениях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 о  наличии сертификатов соответствия нестационарного аттракциона гигиеническим, противопожарным, техническим требованиям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(не) имеются, соответствуют требованиям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 о  наличии документации, подтверждающей проведение обязательных диагностических  исследований  и  ремонтных  работ на размещаемом временном нестационарном аттракционе, в соответствии с требованиями  законодательств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2"/>
          <w:szCs w:val="22"/>
        </w:rPr>
        <w:t>((не) имеется),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размер площадки, м2)       (ФИО ответственного за технику безопасности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 эксплуатации вр. нест. аттракцион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 свою  очередь  обязуюсь нести полную материальную, административную, уголовную  ответственность  за  нанесение  ущерба любого вида третьим лицам (физические,   юридические   лица)   в   процессе  эксплуатации  временного нестационарного аттракциона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 ___________________ «___» ______ 20___ г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(Ф.И.О. уполномоченного лица)                      (подпись)        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  <w:r>
        <w:br w:type="page"/>
      </w:r>
    </w:p>
    <w:p>
      <w:pPr>
        <w:pStyle w:val="ConsPlusNormal1"/>
        <w:jc w:val="right"/>
        <w:rPr/>
      </w:pPr>
      <w:r>
        <w:rPr>
          <w:sz w:val="24"/>
          <w:szCs w:val="24"/>
        </w:rPr>
        <w:t>Приложение № 3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к Положению о размещении аттракционов,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батутов, передвижных цирков и зоопарков,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а также другого развлекательного оборудова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Cs/>
          <w:i/>
          <w:i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i/>
          <w:kern w:val="2"/>
          <w:sz w:val="28"/>
          <w:szCs w:val="28"/>
        </w:rPr>
        <w:t>Макет письменного согласова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Cs/>
          <w:i/>
          <w:i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i/>
          <w:kern w:val="2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/>
      </w:pPr>
      <w:r>
        <w:rPr/>
        <w:t>На бланке администрации г.о. Тейково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i/>
        </w:rPr>
        <w:t>Кому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</w:rPr>
        <w:t>полное наименование и организационная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</w:t>
      </w:r>
      <w:r>
        <w:rPr>
          <w:rFonts w:cs="Times New Roman" w:ascii="Times New Roman" w:hAnsi="Times New Roman"/>
        </w:rPr>
        <w:t>правовая форма,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</w:rPr>
        <w:t xml:space="preserve">юридический адрес; 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ля индивидуальных предпринимателей 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</w:rPr>
        <w:t>ФИО, паспортные данные</w:t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ИЕ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щения нестационарного аттракциона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____»___________________ г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ей городского округа Тейково Ивановской области согласовано размещение нестационарного   аттракцион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наименование аттракцион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.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место размещения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согласование предоставлено 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указываются полное наименование и организационно-правовая форма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юридического лица, ФИО индивидуального предпринимател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(№, дата свидетельства о государственной регистрации, ИНН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ФИО ответственного за технику безопасности при эксплуатации нестационарного аттракцион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  согласование действительно на  размещение  нестационарного аттракциона с ______________ по 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.о. главы городского округа Тейково                                    А.А. Юферов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.П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ru-RU" w:bidi="ar-SA"/>
    </w:rPr>
  </w:style>
  <w:style w:type="character" w:styleId="ConsPlusNormal">
    <w:name w:val="ConsPlusNormal Знак"/>
    <w:basedOn w:val="Style14"/>
    <w:qFormat/>
    <w:rPr>
      <w:sz w:val="28"/>
      <w:szCs w:val="28"/>
      <w:lang w:val="ru-RU" w:bidi="ar-SA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1048F68D42836ACFC1CEEE488277EADF0C2066BA4E7990F5F39F2359FA0D2AB41B38FEC1218c9L" TargetMode="External"/><Relationship Id="rId4" Type="http://schemas.openxmlformats.org/officeDocument/2006/relationships/hyperlink" Target="consultantplus://offline/ref=D1048F68D42836ACFC1CEEE488277EADF0C2066BA4E7990F5F39F2359FA0D2AB41B38FEF1A8872221Dc6L" TargetMode="External"/><Relationship Id="rId5" Type="http://schemas.openxmlformats.org/officeDocument/2006/relationships/hyperlink" Target="http://meganorm.ru/Data2/1/4293815/4293815711.pdf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6:26:00Z</dcterms:created>
  <dc:creator>-</dc:creator>
  <dc:description/>
  <cp:keywords/>
  <dc:language>en-US</dc:language>
  <cp:lastModifiedBy>-</cp:lastModifiedBy>
  <dcterms:modified xsi:type="dcterms:W3CDTF">2018-05-30T06:26:00Z</dcterms:modified>
  <cp:revision>1</cp:revision>
  <dc:subject/>
  <dc:title> </dc:title>
</cp:coreProperties>
</file>