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94055" cy="901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5.2018  №  313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змещения временных нестационарных аттракционов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ведения  социально значимых городски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 xml:space="preserve">В целях упорядочения размещения временных нестационарных аттракционов в период проведения социально значимых городских мероприятий, в соответствии с </w:t>
      </w:r>
      <w:hyperlink r:id="rId3">
        <w:r>
          <w:rPr>
            <w:rStyle w:val="InternetLink"/>
          </w:rPr>
          <w:t>пунктом 12 статьи 14</w:t>
        </w:r>
      </w:hyperlink>
      <w:r>
        <w:rPr/>
        <w:t xml:space="preserve">, </w:t>
      </w:r>
      <w:hyperlink r:id="rId4">
        <w:r>
          <w:rPr>
            <w:rStyle w:val="InternetLink"/>
          </w:rPr>
          <w:t>пунктом 17 статьи 1</w:t>
        </w:r>
      </w:hyperlink>
      <w:r>
        <w:rPr/>
        <w:t xml:space="preserve">6 Федерального закона от 06.10.2003 № 131-ФЗ «Об общих принципах организации местного самоуправления в Российской Федерации», администрация городского округа Тейково 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/>
      </w:pPr>
      <w:r>
        <w:rPr>
          <w:b/>
        </w:rPr>
        <w:t>П О С Т А Н О В Л Я Е Т: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left="900" w:hanging="360"/>
        <w:jc w:val="both"/>
        <w:rPr/>
      </w:pPr>
      <w:r>
        <w:rPr/>
        <w:t xml:space="preserve">1. Утвердить  </w:t>
      </w:r>
      <w:hyperlink w:anchor="P39">
        <w:r>
          <w:rPr>
            <w:rStyle w:val="InternetLink"/>
          </w:rPr>
          <w:t>порядок</w:t>
        </w:r>
      </w:hyperlink>
      <w:r>
        <w:rPr/>
        <w:t xml:space="preserve">  размещения  временных  нестационарных аттракционов в период проведения социально значимых городских мероприятий (приложение).</w:t>
      </w:r>
    </w:p>
    <w:p>
      <w:pPr>
        <w:pStyle w:val="ConsPlusNormal1"/>
        <w:ind w:left="900" w:hanging="360"/>
        <w:jc w:val="both"/>
        <w:rPr/>
      </w:pPr>
      <w:r>
        <w:rPr/>
        <w:t>2. Опубликовать настоящее постановление в официальном источнике опубликования муниципальных правовых актов городского округа Тейково «Вестник органов местного самоуправления городского округа Тейково» и разместить на официальном сайте городского округа Тейково в сети Интернет.</w:t>
      </w:r>
    </w:p>
    <w:p>
      <w:pPr>
        <w:pStyle w:val="ConsPlusNormal1"/>
        <w:ind w:left="900" w:hanging="360"/>
        <w:jc w:val="both"/>
        <w:rPr/>
      </w:pPr>
      <w:r>
        <w:rPr/>
        <w:t>3. Контроль исполнения настоящего постановления возложить на заместителя главы администрации (по финансово-экономическим вопросам) Хливную Т.В.</w:t>
      </w:r>
    </w:p>
    <w:p>
      <w:pPr>
        <w:pStyle w:val="ConsPlusNormal1"/>
        <w:ind w:firstLine="540"/>
        <w:jc w:val="both"/>
        <w:rPr/>
      </w:pPr>
      <w:r>
        <w:rPr/>
        <w:t>4. Настоящее постановление вступает в силу со дня подписания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>
          <w:i/>
        </w:rPr>
        <w:t>И.о.главы городского округа Тейково                                         А.А. Юферов</w:t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ConsPlusNormal1"/>
        <w:jc w:val="right"/>
        <w:rPr/>
      </w:pPr>
      <w:r>
        <w:rPr>
          <w:sz w:val="20"/>
          <w:szCs w:val="20"/>
        </w:rPr>
        <w:t xml:space="preserve">к постановлению администрации г.о. Тейково  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от 21.05.2018  № 313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9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временных нестационарных аттракционов в период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 социально значимых городски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размещения временных нестационарных аттракционов в период проведения социально значимых городских мероприятий (далее - Порядок) разработан в целях создания условий для организации досуга и массового отдыха жителей городского округа Тейков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Порядок регулирует отношения администрации городского округа Тейково с юридическими лицами и индивидуальными предпринимателями, заинтересованными в размещении временных нестационарных аттракционов в период проведения  социально значимых городских мероприяти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онятия, используемые в Порядк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. Временный нестационарный аттракцион - механизированные, немеханизированные и другие виды аттракционов, спроектированные и изготовленные для развлечения посетителей, используемые для коммерческой и некоммерческой эксплуатации, представляющие собой временные сооружения или временные конструкции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азмещения временных нестационарных аттракционо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рритории городского округа Тейково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щение временных нестационарных аттракционов в период проведения  социально значимых городских мероприятий осуществляется на пригодных для этих целей площадках с учетом специфики оказываемых населению услуг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лощадка под размещение временных нестационарных аттракционов должна учитыв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абариты и вид размещаемых объектов, с учетом соблюдения необходимых зон безопасност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годность покрытия открытых площадок для размещения объектов, с учетом специфики оказываемых населению услуг (асфальт, травяной покров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на открытых площадках или вблизи от них источника электроэнергии, необходимого для функционирования объекта (в случае необходимости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Структурное подразделение администрации городского округа Тейково, ответственное за проведение социально значимого городского мероприятия, направляет в комитет экономического развития и торговли администрации городского округа Тейково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озднее чем за 20 рабочих дней до планируемой даты проведения мероприятия   информацию о дате и месте проведения социально значимого городского мероприятия, схему и информацию о количестве и размере мест, планируемых к предоставлению для размещения временных нестационарных аттракцион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озднее чем за 7 рабочих дней  информацию о времени проведения мероприят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хема и информация о перечне мест (с указанием даты и времени проведения мероприятий) для размещения временных нестационарных аттракционов в период проведения  социально значимых городских мероприятий размещаются отделом организационной работы и информационного обеспечения администрации г.о. Тейково на официальном сайте городского округа Тейково в разделе «Новости» и «Малый бизнес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.4. Размещение временных нестационарных аттракционов в период проведения  социально значимых городских мероприятий допускается только при наличии соответствующего письменного согласия (приложение № 2), выданного администрацией городского округа Тейково. Согласие  выдается на основании </w:t>
      </w:r>
      <w:hyperlink w:anchor="P121">
        <w:r>
          <w:rPr>
            <w:rStyle w:val="InternetLink"/>
            <w:sz w:val="24"/>
            <w:szCs w:val="24"/>
          </w:rPr>
          <w:t>заявления</w:t>
        </w:r>
      </w:hyperlink>
      <w:r>
        <w:rPr>
          <w:sz w:val="24"/>
          <w:szCs w:val="24"/>
        </w:rPr>
        <w:t xml:space="preserve"> (приложение № 1) и прилагающегося к нему пакета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К заявлению прилагаются заверенные надлежащим образом копии следующих документов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документация на оборудование временного нестационарного аттра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(формуляр) завода-изготовителя временного нестационарного аттракциона (на русском языке), оформленный в соответствии с требованиями нормативных акт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- копия с</w:t>
      </w:r>
      <w:r>
        <w:rPr>
          <w:sz w:val="24"/>
          <w:szCs w:val="24"/>
        </w:rPr>
        <w:t xml:space="preserve">ертификата соответствия </w:t>
      </w:r>
      <w:hyperlink r:id="rId5">
        <w:r>
          <w:rPr>
            <w:rStyle w:val="InternetLink"/>
            <w:sz w:val="24"/>
            <w:szCs w:val="24"/>
          </w:rPr>
          <w:t>ГОСТ Р 53487-2009</w:t>
        </w:r>
      </w:hyperlink>
      <w:r>
        <w:rPr>
          <w:sz w:val="24"/>
          <w:szCs w:val="24"/>
        </w:rPr>
        <w:t xml:space="preserve"> (если имеется, были проведены исследования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трудового договора или копия договора гражданско-правового характера с лицом, ответственным за технику безопасности при эксплуатации временного нестационарного аттракцио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Заявление рассматривается на заседании организационных комитетов по проведению  социально значимых городских мероприятий на территории городского округа Тейково (далее - организационный комитет) в порядке очередности (по дате и времени его поступления). По результатам рассмотрения организационным комитетом принимается решение о выдаче согласования на размещение временных нестационарных аттракционов либо письменно уведомляет заявителя об отказе в выдаче соглас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выдаче согласия на размещение временных нестационарных аттракционов принимается в случаях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указанных документов, необходимых для выдачи соглас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свободных мест для размещения временных нестационарных аттракцион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Период действия согласия устанавливается организационным комите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8. В случае принятия решения о согласовании размещения Объекта, администрация городского округа Тейково направляет юридическим лицам и индивидуальным предпринимателям, обратившимся с заявлением о размещении Объекта письмо, в котором указано о согласовании размещения Объек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Размещение временных нестационарных аттракционов без соответствующих согласований с администрацией г.о. Тейково  запрещаетс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Лицо, эксплуатирующее временный нестационарный аттракцион в период проведения социально значимого городского мероприятия, обязано при себе иметь следующие документ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гласие администрации городского округа Тейково на размещение временных нестационарных аттракцион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нигу отзывов и предложен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ю по эксплуатации временного нестационарного аттра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трудового договора или копию договора гражданско-правового характера с лицом, ответственным за технику безопасности при эксплуатации временного нестационарного аттракцио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временных нестационарных аттракционов на территории городского округа Тейково юридические лица и индивидуальные предприниматели, получившие согласование на размещение указанных объектов, обязан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все правила, установленные настоящим Порядк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длежащее санитарное состояние на территории предоставлен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ребования безопасной эксплуатации временных нестационарных аттракцион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исутствие ответственного за технику безопасности при эксплуатации временного нестационарного аттракциона в период его эксплуат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При организации размещения временных нестационарных аттракционов юридическим лицам и индивидуальным предпринимателям запрещ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ать сооружения и конструкции вне отведенной территор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луатировать технически неисправную аттракционную и другую техник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Размещение временных нестационарных аттракционов не должно нарушать существующее благоустройство открытой площадки, на которой они размещены, и порчу зеленых насаждени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 По завершении срока размещения временных нестационарных аттракционов в соответствии с согласованием на их размещение лицо, получившее указанное согласование, обязано привести открытую площадку в надлежащее состояние и освободить используемую территорию в день окончания мероприят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 Лицо, получившее согласование на размещение временных нестационарных аттракционов на территории городского округа Тейково, несет полную ответственность за их безопасную эксплуатацию, а также за нарушение настоящего Порядка в соответствии с действующим законодательством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временных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нестационарных аттракционов в период проведения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 значимых городских мероприятий</w:t>
      </w:r>
    </w:p>
    <w:p>
      <w:pPr>
        <w:pStyle w:val="ConsPlusNormal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городского округа Тейков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ыбакову С.А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олное наименование и организационная 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780" w:hanging="37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юридический адрес; для индивидуальных предпринимателей -                   ФИО, паспортные  данные, контактные телефоны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дата и место постановки на учет  в налоговом орган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780" w:hanging="378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№</w:t>
      </w:r>
      <w:r>
        <w:rPr>
          <w:rFonts w:cs="Times New Roman" w:ascii="Times New Roman" w:hAnsi="Times New Roman"/>
        </w:rPr>
        <w:t>, дата свидетельства о государственной  регистрации, ИНН, наименование  зарегистрировавше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21"/>
      <w:bookmarkEnd w:id="1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МЕЩЕНИЕ ВРЕМЕННОГО НЕСТАЦИОНАРНОГО АТТРАКЦИ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 Вас  выдать  согласование на размещение временного нестационарного аттракцион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временного нестационарного аттра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участке,   предусмотренном  для  размещения  временных  нестационарных аттракционов в период прове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социально значимого городского мероприят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и время размещения временного нестационарного аттракци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,</w:t>
      </w:r>
      <w:r>
        <w:rPr>
          <w:rFonts w:cs="Times New Roman" w:ascii="Times New Roman" w:hAnsi="Times New Roman"/>
        </w:rPr>
        <w:t>(перечень услуг, предоставляемых населению с использованием временного нестационарного аттра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формация об ограничения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 о  наличии сертификатов соответствия временного нестационарного аттракциона гигиеническим, противопожарным, техническим требования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(не) имеются, соответствуют требования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 о  наличии документации, подтверждающей проведение обязательных диагностических  исследований  и  ремонтных  работ на размещаемом временном нестационарном аттракционе, в соответствии с требованиями  законод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(не) имеется)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мер площадки, м2)  (ФИО ответственного за технику безопасности при эксплуатации вр. нест. аттра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вою  очередь  обязуюсь нести полную материальную, административную, уголовную  ответственность  за  нанесение  ущерба любого вида третьим лицам (физические,   юридические   лица)   в   процессе  эксплуатации  временного нестационарного аттракци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  <w:r>
        <w:rPr>
          <w:rFonts w:cs="Times New Roman" w:ascii="Times New Roman" w:hAnsi="Times New Roman"/>
          <w:sz w:val="24"/>
          <w:szCs w:val="24"/>
        </w:rPr>
        <w:t>____________________ «___» 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.И.О. уполномоченного лица)         (подпись)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  <w:r>
        <w:br w:type="page"/>
      </w:r>
    </w:p>
    <w:p>
      <w:pPr>
        <w:pStyle w:val="ConsPlusNormal1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временных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нестационарных аттракционов в период проведения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 значимых городских мероприятий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Макет письменного соглас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/>
        <w:t>На бланке администрации г.о. Тейков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полное наименование и организационная 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780" w:hanging="37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юридический адрес; для индивидуальных    предпринимателей  ФИО, паспортные данны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172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ещения временного нестационарного аттра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прове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 социально значимого городск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 __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ей  городского округа Тейково Ивановской области согласовано размещение временного нестационарного аттракци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аттра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размещ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согласование предоставлен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полное наименование и организационно-правов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ого лица, ФИО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№, дата свидетельства о государственной регистрации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ответственного за технику безопасности при эксплуатации временного                       нестационарного аттракци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 согласование  выдано  на  размещение  временного  нестационарного аттракциона с ____ часов ____ минут по ___ часов 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городского округа Тейково                                                  А.А.Юфе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sz w:val="28"/>
      <w:szCs w:val="28"/>
      <w:lang w:val="ru-RU" w:bidi="ar-SA"/>
    </w:rPr>
  </w:style>
  <w:style w:type="character" w:styleId="ConsPlusTitle">
    <w:name w:val="ConsPlusTitle Знак"/>
    <w:basedOn w:val="Style14"/>
    <w:qFormat/>
    <w:rPr>
      <w:rFonts w:ascii="Calibri" w:hAnsi="Calibri" w:eastAsia="Calibri" w:cs="Calibri"/>
      <w:b/>
      <w:sz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048F68D42836ACFC1CEEE488277EADF0C2066BA4E7990F5F39F2359FA0D2AB41B38FEC1218c9L" TargetMode="External"/><Relationship Id="rId4" Type="http://schemas.openxmlformats.org/officeDocument/2006/relationships/hyperlink" Target="consultantplus://offline/ref=D1048F68D42836ACFC1CEEE488277EADF0C2066BA4E7990F5F39F2359FA0D2AB41B38FEF1A8872221Dc6L" TargetMode="External"/><Relationship Id="rId5" Type="http://schemas.openxmlformats.org/officeDocument/2006/relationships/hyperlink" Target="http://meganorm.ru/Data2/1/4293815/429381571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35:00Z</dcterms:created>
  <dc:creator>-</dc:creator>
  <dc:description/>
  <cp:keywords/>
  <dc:language>en-US</dc:language>
  <cp:lastModifiedBy>-</cp:lastModifiedBy>
  <dcterms:modified xsi:type="dcterms:W3CDTF">2018-05-22T05:35:00Z</dcterms:modified>
  <cp:revision>1</cp:revision>
  <dc:subject/>
  <dc:title> </dc:title>
</cp:coreProperties>
</file>