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83260" cy="901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11.2018  № 7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рабочей группе по вопросам размещения нестационарных  объектов торговли и оказания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9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12.2009  №  381-ФЗ «Об основах государственного регулирования торговой деятельности в Российской Федерации», руководствуясь Уставом городского округа Тейково и в целях упорядочения размещения нестационарных объектов торговли и оказания услуг на территории г.о. Тейково, администрация городского округа Тейко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 Рабочую группу по вопросам размещения нестационарных объектов торговли и оказания услуг на территории г.о. Тейково в следующем составе:</w:t>
      </w:r>
    </w:p>
    <w:p>
      <w:pPr>
        <w:pStyle w:val="Normal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007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ивная Татьяна Вячеславов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.о. Тейково (по финансово-экономическим вопросам), руководитель рабочей группы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вич Ирина Алексеев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и земельным отношениям администрации г.о. Тейково, заместитель руководитель рабочей группы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шова Любовь Анясовн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контроля администрации г.о. Тейково, заместитель руководитель рабочей группы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шина Юлия Павлов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 Комитета  по управлению муниципальным имуществом и земельным отношениям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лександр Павлович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градостроительства и архитектуры администрации г.о. Тейково, главный архитектор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олян Федор Михайлович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муниципального контроля администрации г.о. Тейково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икова Анастасия Вячеславов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комитета экономического развития и торговли администрации г.о. Тейково</w:t>
            </w:r>
          </w:p>
        </w:tc>
      </w:tr>
    </w:tbl>
    <w:p>
      <w:pPr>
        <w:pStyle w:val="Normal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Тейково в разделе «Нестационарная торговл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Глава городского округа Тейково</w:t>
        <w:tab/>
        <w:tab/>
        <w:tab/>
        <w:tab/>
        <w:tab/>
        <w:t>С.А.Рыбаков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6:00Z</dcterms:created>
  <dc:creator>-</dc:creator>
  <dc:description/>
  <cp:keywords/>
  <dc:language>en-US</dc:language>
  <cp:lastModifiedBy>-</cp:lastModifiedBy>
  <dcterms:modified xsi:type="dcterms:W3CDTF">2018-11-16T08:06:00Z</dcterms:modified>
  <cp:revision>1</cp:revision>
  <dc:subject/>
  <dc:title> </dc:title>
</cp:coreProperties>
</file>