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.11.2014  №  6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.о. Тейк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24.05.2013  №  308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уточнения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, администрация городского округа Тейково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 администрации  г.о. Тейково от 24.05.2013 № 308 «Об определении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на территории городского округа Тейково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риложении № 1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1440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схему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(далее - Схема) дополнить строкой 54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31"/>
        <w:gridCol w:w="881"/>
        <w:gridCol w:w="251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ное дошкольное образовательное учреждение «Развив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1-ая Красная, д. 2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дополнить Схему Приложением № 62 (прилагается)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Вестнике органов местного самоуправления городского округа Тейково, а также разместить на официальном  сайте администрации городского округа Тейково в сети Интернет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 исполнения  настоящего  постановления  возложить  на заместителя главы администрации городского округа Тейково (по финансово-экономическим  вопросам) Ежова О.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о.главы  администрации                                                            С.В.Соро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г.о. Тейк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11.2014 № 6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РИЛЕГАЮЩЕЙ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: </w:t>
      </w:r>
      <w:r>
        <w:rPr>
          <w:rFonts w:cs="Times New Roman" w:ascii="Times New Roman" w:hAnsi="Times New Roman"/>
          <w:sz w:val="28"/>
          <w:szCs w:val="28"/>
        </w:rPr>
        <w:t>Частное дошкольное образовательное учреждение «Развива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sz w:val="28"/>
          <w:szCs w:val="28"/>
        </w:rPr>
        <w:t>Ивановская область, г. Тейково, ул. 1-ая Красная, д.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05375" cy="4962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23:00Z</dcterms:created>
  <dc:creator>-</dc:creator>
  <dc:description/>
  <cp:keywords/>
  <dc:language>en-US</dc:language>
  <cp:lastModifiedBy>-</cp:lastModifiedBy>
  <dcterms:modified xsi:type="dcterms:W3CDTF">2014-11-17T06:23:00Z</dcterms:modified>
  <cp:revision>1</cp:revision>
  <dc:subject/>
  <dc:title> </dc:title>
</cp:coreProperties>
</file>