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02014  №  6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.о. Тейк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24.05.2013  №  308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точнения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администрация городского округа Тей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2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Тейково от 24.05.2013 № 308 «Об определении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на территории городского округа Тейково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№ 1:</w:t>
      </w:r>
    </w:p>
    <w:p>
      <w:pPr>
        <w:pStyle w:val="Normal"/>
        <w:tabs>
          <w:tab w:val="clear" w:pos="708"/>
          <w:tab w:val="left" w:pos="-360" w:leader="none"/>
        </w:tabs>
        <w:ind w:left="1440" w:hanging="10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хему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(далее - Схема) дополнить строками 52 и 53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5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фессиональный лицей № 2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расноармейский пр-д, д. 2;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 xml:space="preserve">ул. 1-ая Красноармейская, д. 76; ул. Индустриальная, д. 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ложение № 5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ложение № 5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ложение №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rPr/>
            </w:pPr>
            <w:r>
              <w:rPr/>
              <w:t>5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фессиональный лицей № 1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rPr/>
            </w:pPr>
            <w:r>
              <w:rPr/>
              <w:t>п. Грозилово, д.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5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Приложение № 6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2) строку 18 Схемы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236"/>
        <w:gridCol w:w="1009"/>
        <w:gridCol w:w="21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дополнительного образования Центр развития творчества детей и юношества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л. Октябрьская, д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№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22-24 к Схеме считать утратившими сил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Схему приложениями № 58-61 (прилагаются)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Вестнике органов местного самоуправления городского округа Тейково, а также разместить на официальном  сайте администрации городского округа Тейково в сети Интернет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 исполнения   настоящего   постановления    возложить      на заместителя главы администрации городского округа Тейково (по финансово-экономическим  вопросам) Ежова О.В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 администрации                                                               Е.Л. Нестеров</w:t>
      </w:r>
    </w:p>
    <w:p>
      <w:pPr>
        <w:pStyle w:val="Normal"/>
        <w:tabs>
          <w:tab w:val="clear" w:pos="708"/>
          <w:tab w:val="left" w:pos="9225" w:leader="none"/>
          <w:tab w:val="left" w:pos="1117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 администрации г.о. Тейко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0.2014 № 6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58</w:t>
      </w:r>
    </w:p>
    <w:p>
      <w:pPr>
        <w:pStyle w:val="Normal"/>
        <w:jc w:val="right"/>
        <w:rPr/>
      </w:pPr>
      <w:r>
        <w:rPr/>
        <w:t>к Схе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ЛЕГАЮЩЕЙ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ъекта: </w:t>
      </w:r>
      <w:r>
        <w:rPr/>
        <w:t>Профессиональный лицей № 24</w:t>
      </w:r>
    </w:p>
    <w:p>
      <w:pPr>
        <w:pStyle w:val="Normal"/>
        <w:rPr>
          <w:b/>
          <w:b/>
        </w:rPr>
      </w:pPr>
      <w:r>
        <w:rPr>
          <w:b/>
        </w:rPr>
        <w:t xml:space="preserve">Адрес: </w:t>
      </w:r>
      <w:r>
        <w:rPr/>
        <w:t>Ивановская область, г. Тейково, Красноармейский пр-д, д. 2</w:t>
      </w:r>
      <w:r>
        <w:rPr>
          <w:b/>
        </w:rPr>
        <w:t xml:space="preserve">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438900" cy="5381625"/>
            <wp:effectExtent l="0" t="0" r="0" b="0"/>
            <wp:wrapTight wrapText="bothSides">
              <wp:wrapPolygon edited="0">
                <wp:start x="-29" y="0"/>
                <wp:lineTo x="-29" y="21535"/>
                <wp:lineTo x="21599" y="21535"/>
                <wp:lineTo x="21599" y="0"/>
                <wp:lineTo x="-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.о. Тейко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0.2014 № 6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59</w:t>
      </w:r>
    </w:p>
    <w:p>
      <w:pPr>
        <w:pStyle w:val="Normal"/>
        <w:jc w:val="right"/>
        <w:rPr/>
      </w:pPr>
      <w:r>
        <w:rPr/>
        <w:t>к Схе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ЛЕГАЮЩЕЙ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ъекта: </w:t>
      </w:r>
      <w:r>
        <w:rPr/>
        <w:t>Профессиональный лицей № 24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75260</wp:posOffset>
                </wp:positionV>
                <wp:extent cx="5499735" cy="5153025"/>
                <wp:effectExtent l="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5153040"/>
                          <a:chOff x="0" y="0"/>
                          <a:chExt cx="5499720" cy="515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77040" cy="51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488200" y="442080"/>
                            <a:ext cx="11520" cy="42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3.8pt;width:433pt;height:405.75pt" coordorigin="357,276" coordsize="8660,8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;top:276;width:8624;height:811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9000,972" to="9017,76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 xml:space="preserve">Адрес: </w:t>
      </w:r>
      <w:r>
        <w:rPr/>
        <w:t>Ивановская область, г. Тейково, ул. 1-ая Красноармейская, д. 76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.о. Тейко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0.2014 № 6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60</w:t>
      </w:r>
    </w:p>
    <w:p>
      <w:pPr>
        <w:pStyle w:val="Normal"/>
        <w:jc w:val="right"/>
        <w:rPr/>
      </w:pPr>
      <w:r>
        <w:rPr/>
        <w:t>к Схе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ЛЕГАЮЩЕЙ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ъекта: </w:t>
      </w:r>
      <w:r>
        <w:rPr/>
        <w:t>Профессиональный лицей № 24</w:t>
      </w:r>
    </w:p>
    <w:p>
      <w:pPr>
        <w:pStyle w:val="Normal"/>
        <w:rPr>
          <w:b/>
          <w:b/>
        </w:rPr>
      </w:pPr>
      <w:r>
        <w:rPr>
          <w:b/>
        </w:rPr>
        <w:t xml:space="preserve">Адрес: </w:t>
      </w:r>
      <w:r>
        <w:rPr/>
        <w:t>Ивановская область, г. Тейково, ул. Индустриальная, д. 6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914900" cy="5029200"/>
            <wp:effectExtent l="0" t="0" r="0" b="0"/>
            <wp:wrapTight wrapText="bothSides">
              <wp:wrapPolygon edited="0">
                <wp:start x="-40" y="0"/>
                <wp:lineTo x="-40" y="21519"/>
                <wp:lineTo x="48249" y="21519"/>
                <wp:lineTo x="48249" y="0"/>
                <wp:lineTo x="-4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20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.о. Тейко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0.2014 № 6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61</w:t>
      </w:r>
    </w:p>
    <w:p>
      <w:pPr>
        <w:pStyle w:val="Normal"/>
        <w:jc w:val="right"/>
        <w:rPr/>
      </w:pPr>
      <w:r>
        <w:rPr/>
        <w:t>к Схе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ЛЕГАЮЩЕЙ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ъекта: </w:t>
      </w:r>
      <w:r>
        <w:rPr/>
        <w:t>Профессиональный лицей № 19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7675</wp:posOffset>
            </wp:positionH>
            <wp:positionV relativeFrom="paragraph">
              <wp:align>bottom</wp:align>
            </wp:positionV>
            <wp:extent cx="5038725" cy="4642485"/>
            <wp:effectExtent l="0" t="0" r="0" b="0"/>
            <wp:wrapTight wrapText="bothSides">
              <wp:wrapPolygon edited="0">
                <wp:start x="-42" y="0"/>
                <wp:lineTo x="-42" y="21511"/>
                <wp:lineTo x="21600" y="21511"/>
                <wp:lineTo x="21600" y="0"/>
                <wp:lineTo x="-4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Адрес: </w:t>
      </w:r>
      <w:r>
        <w:rPr/>
        <w:t>Ивановская область, г. Тейково, п. Грозилово, д. 17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  <w:tab w:val="left" w:pos="11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  <w:tab w:val="left" w:pos="1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33:00Z</dcterms:created>
  <dc:creator>-</dc:creator>
  <dc:description/>
  <cp:keywords/>
  <dc:language>en-US</dc:language>
  <cp:lastModifiedBy>-</cp:lastModifiedBy>
  <dcterms:modified xsi:type="dcterms:W3CDTF">2014-10-30T11:34:00Z</dcterms:modified>
  <cp:revision>1</cp:revision>
  <dc:subject/>
  <dc:title> </dc:title>
</cp:coreProperties>
</file>