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93420" cy="9048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городского округа Тейк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3.08.2018 № 45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постановление администрации г.о. Тейково 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 xml:space="preserve">от   24.05.2013  №  308 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ab/>
        <w:t>В целях уточнения схемы границ прилегающих территорий для организаций (объектов) на территории городского округа Тейково, в которых не допускается розничная продажа алкогольной продукции администрация городского округа        Тейково, -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1. Внести в постановление администрации городского округа Тейково от 24.05.2013 № 308 «Об определении границ прилегающих территорий для установления запрета на розничную продажу алкогольной продукции в стационарных торговых объектах и розничную продажу алкогольной продукции при оказании услуг общественного питания на территории городского округа Тейково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1.1. В приложении № 1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1) Строку 10 схемы границ прилегающих территорий для организаций (объектов)                            на территории городского округа Тейково, в которых не допускается розничная продажа алкогольной продукции (далее - Схема) изложить в следующей редакции: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7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221"/>
        <w:gridCol w:w="1243"/>
        <w:gridCol w:w="2736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left="141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Муниципальное учреждение дополнительного образования «Детско-юношеская спортивная школ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Опубликовать настоящее постановление в Вестнике органов местного самоуправления городского округа Тейково, а также разместить на официальном  сайте администрации городского округа Тейково в сети Интернет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firstLine="709"/>
        <w:rPr/>
      </w:pPr>
      <w:r>
        <w:rPr>
          <w:sz w:val="24"/>
          <w:szCs w:val="24"/>
        </w:rPr>
        <w:t>3.  Контроль   исполнения   настоящего   постановления    возложить на  заместителя главы администрации по финансово-экономическим Хливную Т.В</w:t>
      </w:r>
      <w:r>
        <w:rPr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городского округа Тейково                                                                                        С.А. Рыба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1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 Схе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ПРИЛЕГАЮЩЕЙ ТЕРРИ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Объекта: </w:t>
      </w:r>
      <w:r>
        <w:rPr>
          <w:color w:val="000000"/>
          <w:sz w:val="27"/>
          <w:szCs w:val="27"/>
          <w:shd w:fill="FFFFFF" w:val="clear"/>
        </w:rPr>
        <w:t>Муниципальное учреждение дополнительного образования                          «Детско-юношеская спортивная школа»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Адрес: </w:t>
      </w:r>
      <w:r>
        <w:rPr>
          <w:sz w:val="24"/>
          <w:szCs w:val="24"/>
        </w:rPr>
        <w:t>Ивановская область, г. Тейково, ул. Шестагинская, д. 89, корп. а</w:t>
      </w:r>
      <w:r>
        <w:rPr>
          <w:b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  <w:drawing>
          <wp:inline distT="0" distB="0" distL="0" distR="0">
            <wp:extent cx="6398260" cy="5459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545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8:30:00Z</dcterms:created>
  <dc:creator>karmanovann</dc:creator>
  <dc:description/>
  <cp:keywords/>
  <dc:language>en-US</dc:language>
  <cp:lastModifiedBy>Карманова Надежда Николаевна</cp:lastModifiedBy>
  <cp:lastPrinted>2018-08-02T09:43:00Z</cp:lastPrinted>
  <dcterms:modified xsi:type="dcterms:W3CDTF">2018-08-15T12:53:00Z</dcterms:modified>
  <cp:revision>3</cp:revision>
  <dc:subject/>
  <dc:title> </dc:title>
</cp:coreProperties>
</file>