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7380" cy="76263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и городского округа Тей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 16.02.2018   №  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.о. Тей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4.05.2013 № 308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уточнения схемы границ прилегающих территорий для организаций (объектов) на территории городского округа Тейково, в которых не допускается розничная продажа алкогольной продукции, администрация городского округа Тейк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в  постановление  администрации  городского  округа Тейково от 24.05.2013 № 308 «Об определении границ прилегающих территорий для установления запрета на розничную продажу алкогольной продукции в стационарных торговых объектах и розничную продажу алкогольной продукции при оказании услуг общественного питания на территории городского округа Тейково» следующие изменения:</w:t>
      </w:r>
    </w:p>
    <w:p>
      <w:pPr>
        <w:pStyle w:val="Normal"/>
        <w:tabs>
          <w:tab w:val="clear" w:pos="708"/>
          <w:tab w:val="left" w:pos="-720" w:leader="none"/>
        </w:tabs>
        <w:spacing w:lineRule="auto" w:line="240" w:before="0" w:after="0"/>
        <w:ind w:left="1440" w:hanging="10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строку 33 схемы границ прилегающих территорий для организаций (объектов) на территории городского округа Тейково, в которых не допускается розничная продажа алкогольной продукции исключить.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left="900" w:hanging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   приложение № 39 к схеме  считать утратившим силу.</w:t>
      </w:r>
    </w:p>
    <w:p>
      <w:pPr>
        <w:pStyle w:val="Normal"/>
        <w:spacing w:lineRule="auto" w:line="240" w:before="0" w:after="0"/>
        <w:ind w:left="900" w:hanging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 настоящее  постановление  в  Вестнике органов местного самоуправления городского округа Тейково, а также разместить на официальном сайте администрации городского округа Тейково в сети Интернет.</w:t>
      </w:r>
    </w:p>
    <w:p>
      <w:pPr>
        <w:pStyle w:val="Normal"/>
        <w:spacing w:lineRule="auto" w:line="240" w:before="0" w:after="0"/>
        <w:ind w:left="900" w:hanging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  исполнения   настоящего   постановления    возложить      на заместителя главы администрации городского округа Тейково (по финансово-экономическим вопросам), председателя комитета экономического развития и торговли Хливную Т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ва  городского округа Тейково                                              С.А. Рыбаков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52:00Z</dcterms:created>
  <dc:creator>-</dc:creator>
  <dc:description/>
  <cp:keywords/>
  <dc:language>en-US</dc:language>
  <cp:lastModifiedBy>-</cp:lastModifiedBy>
  <dcterms:modified xsi:type="dcterms:W3CDTF">2018-02-16T07:52:00Z</dcterms:modified>
  <cp:revision>1</cp:revision>
  <dc:subject/>
  <dc:title> </dc:title>
</cp:coreProperties>
</file>