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формация об обращениях граждан, поступивших в Администрацию городского округа Тейково в 2011 го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обращениями граждан в администрации городского округа Тейково ведется в соответствии с Федеральным законом № 59-ФЗ от 02.05.2006 «О порядке рассмотрения обращений граждан Российской Федерации» и находится на постоянном контроле. Все письменные обращения граждан рассматриваются главой администрации городского округа Тейково или его заместителями и с поручениями направляются на исполнение руководителям соответствующих структурных подразде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1 год в администрацию городского округа Тейково поступило – 970 обращений граждан, что на 40% больше, чем за аналогичный период 2010 года – 591 обращение, из них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х - 887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ичном приеме главы администрации – 8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поступивших обращений коллективных – 158, жалоб – 15, остальные носят заявительный характе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ллективных обращениях содержались вопросы отопления, газификации, водоснабжения, ремонта дорог, домов, освещения улиц, благоустройства территорий, работы транспорта, увеличения тарифов за коммунальные услуги. </w:t>
      </w:r>
    </w:p>
    <w:p>
      <w:pPr>
        <w:pStyle w:val="Normal"/>
        <w:widowControl w:val="false"/>
        <w:autoSpaceDE w:val="false"/>
        <w:spacing w:lineRule="auto" w:line="240"/>
        <w:ind w:right="14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иаграмме 1 представлено увеличение количества обращений в адрес главы администрации городского округа Тейково в 2011 году по сравнению с 2010 годом.</w:t>
      </w:r>
    </w:p>
    <w:p>
      <w:pPr>
        <w:pStyle w:val="Normal"/>
        <w:widowControl w:val="false"/>
        <w:autoSpaceDE w:val="false"/>
        <w:ind w:right="140" w:firstLine="7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1</w:t>
      </w:r>
    </w:p>
    <w:p>
      <w:pPr>
        <w:pStyle w:val="Normal"/>
        <w:widowControl w:val="false"/>
        <w:autoSpaceDE w:val="false"/>
        <w:ind w:right="140" w:firstLine="71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обращений в 2011 году</w:t>
      </w:r>
    </w:p>
    <w:p>
      <w:pPr>
        <w:pStyle w:val="Normal"/>
        <w:widowControl w:val="false"/>
        <w:autoSpaceDE w:val="false"/>
        <w:ind w:right="14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5pt;height:252.05pt" filled="f" o:ole="">
            <v:imagedata r:id="rId3" o:title=""/>
          </v:shape>
          <o:OLEObject Type="Embed" ProgID="Excel.Sheet.12" ShapeID="ole_rId2" DrawAspect="Content" ObjectID="_395743746" r:id="rId2"/>
        </w:objec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 поступили на рассмотрение в администрацию городского округа Тейково, как лично от граждан, так и через: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Ивановской области – 56 обращений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ая приемная местного отделения ВПП «Единая Россия» - 28 обращений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ская областная Дума – 17 обращений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йковская городская Дума – 36 обращений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йковская межрайонная прокуратура Ивановской области – 20 обращений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жилищная инспекция по Ивановской области </w:t>
      </w:r>
      <w:r>
        <w:rPr>
          <w:rFonts w:cs="Times New Roman" w:ascii="Times New Roman" w:hAnsi="Times New Roman"/>
          <w:sz w:val="24"/>
          <w:szCs w:val="24"/>
        </w:rPr>
        <w:t>(ИВГОСЖИЛИНСПЕКЦИЯ)</w:t>
      </w:r>
      <w:r>
        <w:rPr>
          <w:rFonts w:cs="Times New Roman" w:ascii="Times New Roman" w:hAnsi="Times New Roman"/>
          <w:sz w:val="28"/>
          <w:szCs w:val="28"/>
        </w:rPr>
        <w:t xml:space="preserve"> – 9 обращений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жилищно-коммунального хозяйства Ивановской области – 3 обращения; 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дравоохранения Ивановской области – 3 обращения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управления имуществом Ивановской области – 1 обращение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троительства и архитектуры Ивановской области – 1 обращение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 «Редакция газеты «Наше время» - 1 обращени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аграмме 2 наглядно представлено соотношение количества обращений, поступивших на рассмотрение в администрацию городского округа Тейково из иных источников.</w:t>
      </w:r>
    </w:p>
    <w:p>
      <w:pPr>
        <w:pStyle w:val="Normal"/>
        <w:widowControl w:val="false"/>
        <w:autoSpaceDE w:val="false"/>
        <w:ind w:right="140" w:firstLine="7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бращений, поступивших на рассмотр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городского округа Тейково из иных источ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C6D9F1"/>
          <w:sz w:val="28"/>
          <w:szCs w:val="28"/>
          <w:lang w:val="en-US" w:eastAsia="en-US"/>
        </w:rPr>
        <w:object w:dxaOrig="1024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2.5pt;height:400.1pt" filled="f" o:ole="">
            <v:imagedata r:id="rId5" o:title=""/>
          </v:shape>
          <o:OLEObject Type="Embed" ProgID="Excel.Sheet.12" ShapeID="ole_rId4" DrawAspect="Content" ObjectID="_466142910" r:id="rId4"/>
        </w:objec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исле авторов письменных обращений – 69 граждан, имеющие льготную категорию, в их числе: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  - 28 человек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ан и участник ВОВ – 34 человека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женик тыла – 5 человек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 труда – 2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Значительная часть обратившихся граждан: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енсионеры – 74 человека,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рабочие –  34 человека,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безработные – 13 человек,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епутаты – 1 человек,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председатели домового комитета – 8 человек,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председатели уличного комитета – 5 человек,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е указали свое социальное положение – 608 человек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Основные тематики обращений, поступивших в адрес главы администрации городского округа Тейково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жилье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129 обращений, среди которых просьбы об обеспечении жильем, постановке на учет для получения жилья, улучшения жилищных условий, о переселении из аварийного жиль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землепользование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112 обращения, среди которых по выделению земельного участка и другим земельным вопроса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 xml:space="preserve">проблемы городской инфраструктуры -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381, среди которых жалобы на  качество предоставляемых услуг, в том числе качество проведения ремонта жилья – 182, уровень тарифов на оказание коммунальных услуг – 27, водоснабжение – 42, газификация – 8, санитарное состояние и благоустройство дворов – 95, ликвидация аварийно – опасных деревьев – 27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строительство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79, о выдаче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разрешения на строительство, разрешения на ввод в эксплуатацию объектов капитального строительств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торговля и бытовое обслуживание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 вопросы предпринимательства – 9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транспорт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12, среди которых жалобы на несоблюдение графиков движения общего транспорта, оплаты проезда и предоставления льгот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здравоохранение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11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образование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11, среди которых заявления об оказании помощи в оформлении детей в учреждения дошкольного образова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труд и заработная плата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14, среди которых заявления об оказании помощи в трудоустройстве, об увеличении размера заработной плат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 xml:space="preserve">другие темы обращений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– 212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а диаграмме 3 наглядно представлено соотношение основных тематик обращений граждан в 2011 году.</w:t>
      </w:r>
    </w:p>
    <w:p>
      <w:pPr>
        <w:pStyle w:val="Normal"/>
        <w:widowControl w:val="false"/>
        <w:autoSpaceDE w:val="false"/>
        <w:ind w:right="140" w:firstLine="710"/>
        <w:jc w:val="right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обращений гражд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pt;height:340.55pt" filled="f" o:ole="">
            <v:imagedata r:id="rId7" o:title=""/>
          </v:shape>
          <o:OLEObject Type="Embed" ProgID="Excel.Sheet.12" ShapeID="ole_rId6" DrawAspect="Content" ObjectID="_1689229254" r:id="rId6"/>
        </w:object>
      </w:r>
    </w:p>
    <w:p>
      <w:pPr>
        <w:pStyle w:val="Normal"/>
        <w:spacing w:lineRule="auto" w:line="240" w:before="0" w:after="0"/>
        <w:ind w:firstLine="708"/>
        <w:rPr>
          <w:rStyle w:val="Applestylespan"/>
          <w:rFonts w:ascii="Times New Roman" w:hAnsi="Times New Roman" w:cs="Times New Roman"/>
          <w:color w:val="36353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Поступило 55 обращений граждан по вопросам оказания материальной помощи, что на 37 % больше, чем в аналогичный период 2010 года - 40 обращ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Письменные обращения рассмотрены в сроки: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в день их поступления – 4%,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в 15 – дневный срок  –  39%,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в 30 – дневный срок – 56%,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менее 1% обращений – срок рассмотрения продлен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менее 1% обращений – срок рассмотрения обращений просроче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администрации г.о. Тейково с обращениями граждан осуществляется оперативно. Большинство граждан получили необходимые разъяснения, положительный ответ получили - 64%.</w:t>
      </w:r>
    </w:p>
    <w:p>
      <w:pPr>
        <w:pStyle w:val="Normal"/>
        <w:spacing w:lineRule="auto" w:line="240" w:before="0" w:after="0"/>
        <w:ind w:firstLine="708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а плановой основе велась организация личного приема граждан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Заместители главы администрации, руководители отделов и комитетов регулярно вели прием граждан в установленные приемные часы, а также при наличии возможности в течение рабочего д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от 07.02.1992 № 2300-1 «О защите прав потребителей» в администрации организованы прием и консультирование граждан по вопросам потребительского законодательства. Комитетом экономического развития и торговли по данному направлению принято и рассмотрено  179 обращений граждан. 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</w:rPr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38:00Z</dcterms:created>
  <dc:creator>haritonovaoa</dc:creator>
  <dc:description/>
  <cp:keywords/>
  <dc:language>en-US</dc:language>
  <cp:lastModifiedBy>yamskayatv</cp:lastModifiedBy>
  <cp:lastPrinted>2012-02-15T10:58:00Z</cp:lastPrinted>
  <dcterms:modified xsi:type="dcterms:W3CDTF">2013-11-15T06:28:00Z</dcterms:modified>
  <cp:revision>3</cp:revision>
  <dc:subject/>
  <dc:title/>
</cp:coreProperties>
</file>