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Обращения граждан.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Работа с обращениями граждан в администрации городского округа Тейково ведется в соответствии с Федеральным законом № 59-ФЗ от 02.05.2006 «О порядке рассмотрения обращений граждан Российской Федерации» и находится на постоянном контроле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изучения общественного мнения, совершенствования форм работы с населением, своевременного устранения причин нарушения прав и законных интересов граждан в администрации г.о. Тейково применяются различные формы общения с жителями города: прием по личным вопросам главой администрации и его заместителями;  устные и письменные обращения граждан в администрацию городского округа Тейково; обращения граждан через систему электронных обращений граждан официального сайта администрации город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обращения граждан рассматриваются главой администрации городского округа Тейково или его заместителями и с поручениями направляются на исполнение руководителям соответствующих структурных подразделений.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За 2014 год в администрацию городского округа Тейково поступило  677 обращений граждан, что на 30 % меньше, </w:t>
      </w:r>
      <w:r>
        <w:rPr>
          <w:b w:val="false"/>
          <w:bCs w:val="false"/>
        </w:rPr>
        <w:t>по сравнению с  2011 годом</w:t>
      </w:r>
      <w:r>
        <w:rPr>
          <w:b w:val="false"/>
        </w:rPr>
        <w:t xml:space="preserve"> – 970 обращений, из них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х - 663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чном приеме главы администрации – 14.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Из всех поступивших обращений 66 - коллективных. В них содержались вопросы отопления, газификации, водоснабжения, ремонта дорог, домов, освещения улиц, благоустройства территорий, работы транспорта, увеличения тарифов за коммунальные услуги. </w:t>
      </w:r>
    </w:p>
    <w:p>
      <w:pPr>
        <w:pStyle w:val="Normal"/>
        <w:ind w:firstLine="360"/>
        <w:jc w:val="both"/>
        <w:rPr>
          <w:rStyle w:val="Applestylespan"/>
          <w:b/>
          <w:b/>
          <w:bCs/>
          <w:color w:val="0000FF"/>
        </w:rPr>
      </w:pPr>
      <w:r>
        <w:rPr>
          <w:rStyle w:val="Appleconvertedspace"/>
          <w:b/>
        </w:rPr>
        <w:tab/>
      </w:r>
      <w:r>
        <w:rPr>
          <w:rStyle w:val="Applestylespan"/>
          <w:b/>
          <w:bCs/>
        </w:rPr>
        <w:t>Основные тематики обращений, поступивших в адрес главы администрации городского округа Тейково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44" w:hanging="360"/>
        <w:jc w:val="both"/>
        <w:rPr/>
      </w:pP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 xml:space="preserve">проблемы городской инфраструктуры -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234, среди них: жалобы на  качество предоставляемых услуг, в том числе качество проведения ремонта жилья – 40, уровень тарифов на оказание коммунальных услуг – 11, водоснабжение – 15, газификация – 23, санитарное состояние и благоустройство дворов – 35, ликвидация аварийно – опасных деревьев – 105, освещение – 5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44" w:hanging="360"/>
        <w:jc w:val="both"/>
        <w:rPr/>
      </w:pP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землепользование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– 91 обращения, среди которых по выделению земельного участка и другим земельным вопросам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строительство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– 69, среди них: о выдаче 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разрешения на строительство, разрешения на ввод в эксплуатацию объектов капитального строительств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44" w:hanging="360"/>
        <w:jc w:val="both"/>
        <w:rPr/>
      </w:pP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 xml:space="preserve">вопросы муниципального контроля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– 39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44" w:hanging="36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жилье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– 35 обращений, среди которых просьбы об обеспечении жильем, постановке на учет для получения жилья, улучшения жилищных условий, о переселении из аварийного жиль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44" w:hanging="360"/>
        <w:jc w:val="both"/>
        <w:rPr/>
      </w:pP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транспорт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– 10, среди которых жалобы на несоблюдение графиков движения общего транспорта, оплаты проезда и предоставления льгот;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44" w:hanging="360"/>
        <w:jc w:val="both"/>
        <w:rPr/>
      </w:pP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 xml:space="preserve">приватизация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– 4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44" w:hanging="360"/>
        <w:jc w:val="both"/>
        <w:rPr/>
      </w:pP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труд и заработная плата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– 3, среди которых заявления об оказании помощи в трудоустройстве, об увеличении размера заработной платы.</w:t>
      </w:r>
    </w:p>
    <w:p>
      <w:pPr>
        <w:pStyle w:val="Normal"/>
        <w:ind w:firstLine="708"/>
        <w:jc w:val="both"/>
        <w:rPr/>
      </w:pPr>
      <w:r>
        <w:rPr>
          <w:rStyle w:val="Appleconvertedspace"/>
          <w:b/>
        </w:rPr>
        <w:t>Письменные обращения рассмотрены в следующие сроки: в день их поступления – 2%, в 15 – дневный срок  –  18%, в 30 – дневный срок – 79%, менее 1% обращений – срок рассмотрения продлен.</w:t>
      </w:r>
    </w:p>
    <w:p>
      <w:pPr>
        <w:pStyle w:val="Normal"/>
        <w:ind w:firstLine="708"/>
        <w:jc w:val="both"/>
        <w:rPr/>
      </w:pPr>
      <w:r>
        <w:rPr>
          <w:b w:val="false"/>
        </w:rPr>
        <w:t>Работа администрации г.о. Тейково с обращениями граждан осуществляется оперативно. Большинство граждан получили необходимые разъяснения, положительный ответ получили - 72%.</w:t>
      </w:r>
    </w:p>
    <w:p>
      <w:pPr>
        <w:pStyle w:val="Normal"/>
        <w:ind w:firstLine="708"/>
        <w:jc w:val="both"/>
        <w:rPr/>
      </w:pPr>
      <w:r>
        <w:rPr>
          <w:rStyle w:val="Applestylespan"/>
          <w:b/>
        </w:rPr>
        <w:t>На плановой основе велась организация личного приема граждан.</w:t>
      </w:r>
      <w:r>
        <w:rPr>
          <w:rStyle w:val="Appleconvertedspace"/>
          <w:b/>
        </w:rPr>
        <w:t> </w:t>
      </w:r>
    </w:p>
    <w:p>
      <w:pPr>
        <w:pStyle w:val="Normal"/>
        <w:ind w:firstLine="360"/>
        <w:jc w:val="both"/>
        <w:rPr/>
      </w:pPr>
      <w:r>
        <w:rPr>
          <w:rStyle w:val="Appleconvertedspace"/>
          <w:b/>
        </w:rPr>
        <w:t>Глава администрации и его заместители, а также руководители отделов и комитетов регулярно проводят прием граждан в установленные приемные часы, а также по мере возможности в течение рабочего дня.</w:t>
      </w:r>
    </w:p>
    <w:p>
      <w:pPr>
        <w:pStyle w:val="Normal"/>
        <w:ind w:firstLine="708"/>
        <w:jc w:val="both"/>
        <w:rPr>
          <w:rStyle w:val="Appleconvertedspace"/>
          <w:b/>
          <w:b/>
        </w:rPr>
      </w:pPr>
      <w:r>
        <w:rPr>
          <w:rStyle w:val="Appleconvertedspace"/>
          <w:b/>
        </w:rPr>
        <w:t xml:space="preserve">В соответствии с законом Российской Федерации от 07.02.1992 № 2300-1 «О защите прав потребителей» в администрации организованы прием и консультирование граждан по вопросам потребительского законодательства. Комитетом экономического развития и торговли по данному направлению принято и рассмотрено  82 обращения граждан, все они </w:t>
      </w:r>
      <w:r>
        <w:rPr>
          <w:b w:val="false"/>
        </w:rPr>
        <w:t>решены положительно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>В целях реализации поручения Президента Российской Федерации 12 декабря 2014 года, в День Конституции Российской Федерации, в администрации города Тейково с 08.00 до 20.00 часов состоялся прием граждан. В рамках организованного приема к руководству администрации города Тейково с различными вопросами обратились 5 жителей города Тейково. Вопросы жителей касались приватизации служебного жилья военнослужащими, строительства жилья, благоустройства города. На все вопросы, заданные гражданами в ходе личного приема, были даны подробные ответы.</w:t>
      </w:r>
    </w:p>
    <w:p>
      <w:pPr>
        <w:pStyle w:val="Normal"/>
        <w:ind w:firstLine="708"/>
        <w:jc w:val="both"/>
        <w:textAlignment w:val="baseline"/>
        <w:rPr>
          <w:b w:val="false"/>
          <w:b w:val="false"/>
        </w:rPr>
      </w:pPr>
      <w:r>
        <w:rPr>
          <w:b w:val="false"/>
        </w:rPr>
        <w:t>Анализ показывает, что вопросы жилищно-коммунального хозяйства остаются самыми часто задаваемыми, волнующими население в большей степени. Все больше внимания жители обращают на вопросы санитарного состояния и благоустройства своих территорий. Граждане обращают внимание на недостаточное уличное освещение, предоставление коммунальных услуг ненадлежащего качества, неудовлетворительное качество дорожного полотна в м. Красные Сосенки, интересуются сроками проведения капитального ремонта многоквартирных жилых домов.</w:t>
      </w:r>
    </w:p>
    <w:p>
      <w:pPr>
        <w:pStyle w:val="Style15"/>
        <w:spacing w:before="0" w:after="0"/>
        <w:ind w:firstLine="644"/>
        <w:jc w:val="both"/>
        <w:rPr>
          <w:color w:val="000000"/>
          <w:sz w:val="28"/>
          <w:szCs w:val="28"/>
        </w:rPr>
      </w:pPr>
      <w:r>
        <w:rPr/>
        <w:t xml:space="preserve">В </w:t>
      </w:r>
      <w:r>
        <w:rPr>
          <w:sz w:val="28"/>
          <w:szCs w:val="28"/>
        </w:rPr>
        <w:t xml:space="preserve">целях исполнения наказов избирателей в 2014 году проводился ремонт дорог с развитием дорожной обстановки (расширением проезжей части, установкой ограждений, устройством мест остановок общественного транспорта, остановочных павильонов, газонов, ливневой канализации и установкой бордюрного камня). В частном секторе по просьбам жителей начали устанавливаться </w:t>
      </w:r>
      <w:r>
        <w:rPr>
          <w:color w:val="000000"/>
          <w:sz w:val="28"/>
          <w:szCs w:val="28"/>
        </w:rPr>
        <w:t xml:space="preserve">контейнерные площадки, ежегодно весной и осенью проводятся работы по грейдированию дорог частного сектора. </w:t>
      </w:r>
      <w:r>
        <w:rPr>
          <w:sz w:val="28"/>
          <w:szCs w:val="28"/>
        </w:rPr>
        <w:t>На поселке Фрунзе начаты работы по монтажу в многоквартирных домах систем водоснабжения и канализации.</w:t>
      </w:r>
    </w:p>
    <w:p>
      <w:pPr>
        <w:pStyle w:val="Normal"/>
        <w:ind w:firstLine="709"/>
        <w:jc w:val="both"/>
        <w:textAlignment w:val="baseline"/>
        <w:rPr/>
      </w:pPr>
      <w:r>
        <w:rPr>
          <w:b w:val="false"/>
        </w:rPr>
        <w:t xml:space="preserve">Администрация оказывала содействие в решении социальных вопросов, в т. ч. изыскивались средства для оказания материальной помощи гражданам, главным образом для проведения медицинского обследования, приобретения медикаментов, в связи с пожарами, для решения других бытовых проблем. </w:t>
      </w:r>
    </w:p>
    <w:p>
      <w:pPr>
        <w:pStyle w:val="Normal"/>
        <w:ind w:firstLine="709"/>
        <w:jc w:val="both"/>
        <w:rPr/>
      </w:pPr>
      <w:r>
        <w:rPr>
          <w:b w:val="false"/>
        </w:rPr>
        <w:t>Четыре года назад в администрацию поступало большое количество обращений по качеству воды в колодцах в частном секторе, на пос. Фрунзе. На пос. Пчелина, м. Василево, пос. Комсомольский, в районе школы № 5 («Салотопка») центрального водоснабжения не было вообще. В настоящее время обращений стало меньше, т.к. к сетям централизованного водоснабжения подключено свыше 1000 домовладений частного сектора пос. Фрунзе, пос. Пчелина, м. Василево.</w:t>
      </w:r>
    </w:p>
    <w:p>
      <w:pPr>
        <w:pStyle w:val="Style15"/>
        <w:spacing w:lineRule="atLeast" w:line="240" w:before="0" w:after="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ab/>
        <w:t xml:space="preserve">Были жалобы на качество освещения, просьбы установки дополнительных светильников. В 2014 был заключен Энергосервисный контракт, согласно которому энергоемкие фонари уличного освещения мощностью до 500 Вт заменены на энергосберегающие светодиодные светильники мощностью 40-120 Вт. </w:t>
      </w:r>
    </w:p>
    <w:p>
      <w:pPr>
        <w:pStyle w:val="Normal"/>
        <w:spacing w:lineRule="atLeast" w:line="240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На протяжении последних 6-7 лет отмечено много обращений по вопросу удаления грунтовых вод в конце улиц Короткова, Ермака. В 2014 выполнены работы по мелиорации, устроено русло и водоотвод в р. Свертынку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 w:val="false"/>
        </w:rPr>
        <w:t>В целях улучшения санитарного состояния городского округа Тейково, активного вовлечения широких слоев населения в работу по благоустройству, обеспечения массового участия населения города, и содержание в образцовой чистоте и порядке подъездов, домов, прилегающих к ним территорий, и их бережной эксплуатации, в Тейкове проводится городской конкурс по благоустройству. Для участия в нем в 2014 году было подано 14 заявок.</w:t>
      </w:r>
    </w:p>
    <w:p>
      <w:pPr>
        <w:pStyle w:val="Normal"/>
        <w:ind w:firstLine="360"/>
        <w:jc w:val="both"/>
        <w:rPr/>
      </w:pPr>
      <w:r>
        <w:rPr>
          <w:b w:val="false"/>
        </w:rPr>
        <w:t>14 августа комиссия по подведению итогов конкурса посетила всех участников и выявила победителей. На встрече главы администрации г.о. Тейково с общественностью накануне Дня города победители были награждены ценными подарками и денежными сертификатами на дальнейшее развитие (благоустройство) придомовых и прилегающих территорий на общую сумму 86 тысяч рублей.</w:t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jc w:val="both"/>
        <w:rPr/>
      </w:pPr>
      <w:r>
        <w:rPr/>
        <w:t>Информация об обращениях граждан, поступивших на официальный сайт  администрации городского округа Тейково.</w:t>
      </w:r>
    </w:p>
    <w:p>
      <w:pPr>
        <w:pStyle w:val="Normal"/>
        <w:ind w:firstLine="708"/>
        <w:jc w:val="both"/>
        <w:rPr/>
      </w:pPr>
      <w:r>
        <w:rPr>
          <w:b w:val="false"/>
        </w:rPr>
        <w:t>За 2014 год в администрацию городского округа Тейково через систему электронных обращений граждан официального сайта администрации поступило 31 обращение граждан. Возрастной состав заявителей: мужчины</w:t>
      </w:r>
      <w:r>
        <w:rPr/>
        <w:t xml:space="preserve"> – </w:t>
      </w:r>
      <w:r>
        <w:rPr>
          <w:b w:val="false"/>
        </w:rPr>
        <w:t>12 человек; женщины - 19 человек</w:t>
      </w:r>
      <w:r>
        <w:rPr/>
        <w:t>.</w:t>
      </w:r>
    </w:p>
    <w:p>
      <w:pPr>
        <w:pStyle w:val="Normal"/>
        <w:ind w:firstLine="708"/>
        <w:jc w:val="both"/>
        <w:rPr>
          <w:rStyle w:val="Applestylespan"/>
          <w:b/>
          <w:b/>
        </w:rPr>
      </w:pPr>
      <w:r>
        <w:rPr>
          <w:b w:val="false"/>
        </w:rPr>
        <w:t>Жители городского округа Тейково активней стали использовать  электронные обращения, чтобы в кратчайший срок без обременительных походов в органы власти получить разъяснения по определенным вопросам или помощь в решении проблемы, получить интересующую их информацию или справку, поделиться своим мнением о работе органов местного самоуправления, сообщить о проблемах городского хозяйства, получить ответы на вопросы, которые находятся в ведении муниципалитета.</w:t>
      </w:r>
    </w:p>
    <w:p>
      <w:pPr>
        <w:pStyle w:val="Normal"/>
        <w:ind w:firstLine="360"/>
        <w:jc w:val="both"/>
        <w:rPr/>
      </w:pPr>
      <w:r>
        <w:rPr>
          <w:rStyle w:val="Applestylespan"/>
          <w:b/>
        </w:rPr>
        <w:t>Основные тематики электронных обращений, поступивших в адрес главы администрации городского округа Тейково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44" w:hanging="36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проблемы городской инфраструктуры – 16 обращений, из них 2 обращения – о несоблюдении графиков движения общественного транспорта, 3 – о ликвидации аварийно – опасных деревьев, 1 – по вопросам водоснабжения, 2 - по вопросам благоустройства дорог частного сектора; 3 - </w:t>
      </w:r>
      <w:r>
        <w:rPr>
          <w:rFonts w:cs="Times New Roman" w:ascii="Times New Roman" w:hAnsi="Times New Roman"/>
          <w:sz w:val="28"/>
          <w:szCs w:val="28"/>
        </w:rPr>
        <w:t>по качеству благоустройства дворовых территорий; 3 обращения -  по работе МУП и УК; 2 – други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44" w:hanging="36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жилье – 5 обращений, среди которых 3 обращения о помощи в приобретении жилья молодым семьям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44" w:hanging="36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вопросы, касающиеся нарушения законодательства/прав граждан – 4 обращени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44" w:hanging="36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социальное обслуживание населения – 1 обращени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44" w:hanging="36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благодарности – 1 обращени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44" w:hanging="36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о предоставлении справок – 2 обращени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другие темы обращений – 2.</w:t>
      </w:r>
    </w:p>
    <w:p>
      <w:pPr>
        <w:pStyle w:val="Style15"/>
        <w:spacing w:before="0" w:after="0"/>
        <w:ind w:firstLine="644"/>
        <w:jc w:val="both"/>
        <w:rPr/>
      </w:pPr>
      <w:r>
        <w:rPr>
          <w:sz w:val="28"/>
          <w:szCs w:val="28"/>
        </w:rPr>
        <w:t>Таким образом, наибольшее число обращений, присланных на официальный сайт, касается проблем городской инфраструктуры. Граждане обращаются по качеству благоустройства дворовых территорий и ремонту дорог частного сектора. По данным заявлениям были даны соответствующие разъяснения.</w:t>
      </w:r>
    </w:p>
    <w:p>
      <w:pPr>
        <w:pStyle w:val="Style15"/>
        <w:spacing w:before="0" w:after="0"/>
        <w:ind w:firstLine="708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Актуальным остается жилищный вопрос для молодых семей. Многие молодые семьи не могут получить доступ на рынок жилья без поддержки. Ежегодно администрация городского округа Тейково вручает свидетельства о праве на получение социальной выплаты на приобретение жилого помещения или строительство индивидуального жилого дома молодым семьям  в рамках федеральной целевой программы «Жилище»  подпрограммы </w:t>
      </w:r>
      <w:r>
        <w:rPr>
          <w:bCs/>
          <w:sz w:val="28"/>
          <w:szCs w:val="28"/>
        </w:rPr>
        <w:t>«Обеспечение жильем молодых семей»</w:t>
      </w:r>
      <w:r>
        <w:rPr>
          <w:sz w:val="28"/>
          <w:szCs w:val="28"/>
        </w:rPr>
        <w:t xml:space="preserve"> муниципальной программы городского округа Тейково «Обеспечение населения городского округа Тейково услугами жилищно-коммунального хозяйства и развитие транспортной системы в 2014-2016 годах». В 2014 году были вручены 2 свидетельства. 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администрации г.о. Тейково с обращениями граждан осуществляется оперативно. Все обращения рассмотрены в соответствии с действующим законодательством, поручения выполнены, на запросы предоставлена информация, по поставленным вопросам даны разъяснения. Эффективность рассмотрения обращений граждан обеспечивается за счет оперативного контроля сроков исполнения поручений, повышения персональной ответственности исполнителей и активного участия руководителей в контроле результатов.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Все обращения рассмотрены в соответствии с действующим законодательством. </w:t>
      </w:r>
      <w:r>
        <w:rPr>
          <w:rStyle w:val="Appleconvertedspace"/>
          <w:b/>
        </w:rPr>
        <w:t xml:space="preserve">Нарушения сроков рассмотрения обращений не допускалось. В день поступления обращения рассмотрено 9 обращений, в 15-дневный срок  –  22 обращения.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По итогам рассмотрения вопросов в 2014 году принято 3 удовлетворительных решений, даны разъяснения в соответствии с действующим законодательством -  26, перенаправлено в другие органы 2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color w:val="000000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bCs w:val="false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bCs w:val="false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3:56:00Z</dcterms:created>
  <dc:creator>lachinaia</dc:creator>
  <dc:description/>
  <cp:keywords/>
  <dc:language>en-US</dc:language>
  <cp:lastModifiedBy>lachinaia</cp:lastModifiedBy>
  <cp:lastPrinted>2015-05-29T17:13:00Z</cp:lastPrinted>
  <dcterms:modified xsi:type="dcterms:W3CDTF">2015-05-29T14:16:00Z</dcterms:modified>
  <cp:revision>2</cp:revision>
  <dc:subject/>
  <dc:title>Обращения граждан</dc:title>
</cp:coreProperties>
</file>