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об обращениях граждан, поступивших на официальный сайт  администрации городского округа Тейково в 2015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бращениями граждан в администрации городского округа Тейково ведется в соответствии с Федеральным законом № 59-ФЗ от 02.05.2006 «О порядке рассмотрения обращений граждан Российской Федерации» и находится на постоянном контрол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изучения общественного мнения, совершенствования форм работы с населением, своевременного устранения причин нарушения прав и законных интересов граждан в администрации района применяются различные формы общения с жителями города: прием по личным вопросам главой администрации городского округа Тейково и его заместителями;  устные и письменные обращения граждан в администрацию городского округа Тейково; обращения граждан через систему электронных обращений граждан официального сайта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5 год в администрацию городского округа Тейково через систему электронных обращений граждан официального сайта администрации поступило </w:t>
      </w:r>
      <w:r>
        <w:rPr>
          <w:rFonts w:cs="Times New Roman" w:ascii="Times New Roman" w:hAnsi="Times New Roman"/>
          <w:b/>
          <w:sz w:val="28"/>
          <w:szCs w:val="28"/>
        </w:rPr>
        <w:t>40 обращений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мужчин</w:t>
      </w:r>
      <w:r>
        <w:rPr>
          <w:rFonts w:cs="Times New Roman" w:ascii="Times New Roman" w:hAnsi="Times New Roman"/>
          <w:sz w:val="28"/>
          <w:szCs w:val="28"/>
        </w:rPr>
        <w:t xml:space="preserve"> – 19 обращ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женщин</w:t>
      </w:r>
      <w:r>
        <w:rPr>
          <w:rFonts w:cs="Times New Roman" w:ascii="Times New Roman" w:hAnsi="Times New Roman"/>
          <w:sz w:val="28"/>
          <w:szCs w:val="28"/>
        </w:rPr>
        <w:t xml:space="preserve"> – 21 обра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 городского округа Тейково прибегают к электронным обращениям граждан, чтобы получить разъяснения по определенным вопросам или помощь в решении проблемы, выразить свое отношение к той или иной сфере жизни города, получить интересующую их информацию или справку, поделиться своим мнением о работе органов местного самоуправления, сообщить о проблемах городского хозяйства, получить ответы на вопросы, которые находятся в ведении муниципалитета.</w:t>
      </w:r>
    </w:p>
    <w:p>
      <w:pPr>
        <w:pStyle w:val="Normal"/>
        <w:spacing w:lineRule="auto" w:line="240" w:before="0" w:after="0"/>
        <w:ind w:firstLine="360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Основные темы электронных обращений, поступивших в адрес главы городского округа Тейков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проблемы городской инфраструктуры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2 обращения, из них:</w:t>
      </w:r>
    </w:p>
    <w:p>
      <w:pPr>
        <w:pStyle w:val="ListParagraph"/>
        <w:spacing w:lineRule="auto" w:line="240" w:before="0" w:after="0"/>
        <w:ind w:left="284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1 – о ликвидации аварийно – опасных деревьев; </w:t>
      </w:r>
    </w:p>
    <w:p>
      <w:pPr>
        <w:pStyle w:val="ListParagraph"/>
        <w:spacing w:lineRule="auto" w:line="240" w:before="0" w:after="0"/>
        <w:ind w:left="284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 -  по работе МУП и УК; </w:t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2 – о благоустройстве реки Вязьма; </w:t>
      </w:r>
    </w:p>
    <w:p>
      <w:pPr>
        <w:pStyle w:val="ListParagraph"/>
        <w:spacing w:lineRule="auto" w:line="240" w:before="0" w:after="0"/>
        <w:ind w:left="284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2 – по вопросам водоснабжения; </w:t>
      </w:r>
    </w:p>
    <w:p>
      <w:pPr>
        <w:pStyle w:val="ListParagraph"/>
        <w:spacing w:lineRule="auto" w:line="240" w:before="0" w:after="0"/>
        <w:ind w:left="284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2 – по вопросу строительства детских/спортивных площадок;</w:t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3 – по проблеме бродячих собак; </w:t>
      </w:r>
    </w:p>
    <w:p>
      <w:pPr>
        <w:pStyle w:val="ListParagraph"/>
        <w:spacing w:lineRule="auto" w:line="240" w:before="0" w:after="0"/>
        <w:ind w:left="284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11 - по вопросам благоустройства дорог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Вопросы, касающиеся нарушения законодательства/ прав граждан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5 обращ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О предоставлении справок/информации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5 обращ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другие темы обращений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8.</w:t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644"/>
        <w:jc w:val="both"/>
        <w:rPr/>
      </w:pPr>
      <w:r>
        <w:rPr>
          <w:sz w:val="28"/>
          <w:szCs w:val="28"/>
        </w:rPr>
        <w:t>Как мы видим, наибольшее число обращений касается проблем городской инфраструктуры. Граждане обращаются по благоустройству основных дорог и дорог частного сектора. Важной остается проблема бродячих собак. По данным заявлениям администрацией города совместно с муниципальными предприятиями жилищно-коммунальной сферы и управляющими компаниями даются соответствующие разъяснения по сути затрагиваемых вопросов в обращени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Ответы на все электронные обращения граждан даны в 30-дневный срок, из них в день поступл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– 4 обращения. 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дминистрации г.о. Тейково с обращениями граждан осуществляется оперативно. Все граждане получили необходимые разъяс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о итогам рассмотрения вопросов в 2015 год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даны разъяснения в соответствии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-  3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направлено</w:t>
      </w:r>
      <w:r>
        <w:rPr>
          <w:rFonts w:cs="Times New Roman" w:ascii="Times New Roman" w:hAnsi="Times New Roman"/>
          <w:sz w:val="28"/>
          <w:szCs w:val="28"/>
        </w:rPr>
        <w:t xml:space="preserve"> – 7 об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ссмотрения обращений граждан обеспечивается за счет оперативного контроля сроков исполнения поручений, повышения персональной ответственности исполнителей и активного участия руководителей в контроле резуль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работе с обращениями граждан администрация городского округа Тейково руководствуется  основными принципами: защита прав, свобод и законных интересов человека; укрепление законности и правопорядка; обязательность рассмотрения обращений независимо от их пола и национальной принадлежности; своевременность и объективность рассмотрения обращений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и подведении итогов по работе с обращениями граждан, поступившими через систему электронных обращений граждан официального сайта администрации городского округа Тейково за 2015 год, можно отметить, что все обращения рассмотрены в соответствии с действующим законодательством, поручения выполнены, на запросы предоставлена информация, по поставленным вопросам даны разъяс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7:00Z</dcterms:created>
  <dc:creator>yamskayatv</dc:creator>
  <dc:description/>
  <cp:keywords/>
  <dc:language>en-US</dc:language>
  <cp:lastModifiedBy>yamskayatv</cp:lastModifiedBy>
  <dcterms:modified xsi:type="dcterms:W3CDTF">2016-07-15T10:26:00Z</dcterms:modified>
  <cp:revision>6</cp:revision>
  <dc:subject/>
  <dc:title>Информация об обращениях граждан, поступивших на официальный сайт  Администрации городского округа Тейково в 2014 году</dc:title>
</cp:coreProperties>
</file>