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inline distT="0" distB="0" distL="0" distR="0">
            <wp:extent cx="694055" cy="89662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и городского округа Тей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.10.2018   №  4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 утверждении рекомендаций к оснащению объектов массового пребывания людей камерами видеонаблю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ab/>
        <w:t>В рамках обеспечения безопасности объектов (территорий) массового пребывания людей,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260" w:right="283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080" w:leader="none"/>
          <w:tab w:val="left" w:pos="-720" w:leader="none"/>
          <w:tab w:val="left" w:pos="-54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right="283" w:hanging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е Рекомендации к оснащению объектов массового пребывания людей камерами видеонаблюдения.</w:t>
      </w:r>
    </w:p>
    <w:p>
      <w:pPr>
        <w:pStyle w:val="Normal"/>
        <w:tabs>
          <w:tab w:val="clear" w:pos="708"/>
          <w:tab w:val="left" w:pos="-900" w:leader="none"/>
          <w:tab w:val="left" w:pos="-540" w:leader="none"/>
          <w:tab w:val="left" w:pos="-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right="283" w:hanging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тделу   организационной  работы  и  информационного обеспечения администрации г.о. Тейково разместить настоящее распоряжение на официальном сайте администрации г.о. Тейково в сети Интернет в новостной ленте и в разделе «Потребительский рынок», Вестнике органов местного самоуправления городского округа Тейково.</w:t>
      </w:r>
    </w:p>
    <w:p>
      <w:pPr>
        <w:pStyle w:val="Normal"/>
        <w:tabs>
          <w:tab w:val="clear" w:pos="708"/>
          <w:tab w:val="left" w:pos="-1080" w:leader="none"/>
          <w:tab w:val="left" w:pos="-900" w:leader="none"/>
          <w:tab w:val="left" w:pos="-720" w:leader="none"/>
          <w:tab w:val="left" w:pos="-540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right="283" w:hanging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распоряжения возложить                на первого заместителя главы администрации (по вопросам городского хозяйства) Юферова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0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Глава городского округа Тейково                                               С.А. Рыбаков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аспоряжению администрации г.о. Тейково</w:t>
        <w:br/>
        <w:t>от  24.10.2018 № 46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к оснащению объектов массового пребывания людей камерами видеонаблю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рамках обеспечения безопасности в местах скопления людей рекомендуется оборудовать объекты пребывания граждан системой видеонаблю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д объектами пребывания граждан подразумеваются объекты торговли, общественного питания, туристического, гостиничного сектора, объекты отправления религиозного культа, спортивные и другие общедоступные объекты непроизводственной сферы с одновременным пребыванием 20 и более человек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значение систем видеонаблю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окальные системы видеонаблюдения предназначены для передачи визуальной информации о состоянии охраняемых зон, помещений, периметра и территории контролируемого объекта в помещение охраны с одновременной регистрацией событий, происходящих в помещениях и на территории контролируемого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менение видеоконтроля в местах, посещаемых гражданами, позволяет в случае получения сигнала о нарушении определить характер и место нарушения, направление движения нарушителя и принять необходимые меры пресечения, зафиксировать произошедшие события и использовать видеозапись при дальнейшем расследовании противозаконных дейст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редства видеонаблюдения, видеозаписи и видеоохраны, применяемые в системе видеонаблюдения, должны выбираться в соответствии с особенностями организации охраны каждого конкретного охраняемого объ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хнические характеристики системы, тип и количество оборудования (в том числе количество и разрешающая способность видеокамер, количество видеорегистраторов и т.д.) непосредственно зависят от поставленных перед системой задач.</w:t>
        <w:br/>
        <w:t xml:space="preserve">           Возможные тактические задачи определены в таблице.</w:t>
      </w:r>
    </w:p>
    <w:tbl>
      <w:tblPr>
        <w:tblW w:w="9275" w:type="dxa"/>
        <w:jc w:val="left"/>
        <w:tblInd w:w="-20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895"/>
        <w:gridCol w:w="6380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наблюдение и оценка обстановки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бнаружение угроз безопасности граждан за счет обзорного наблюдения зон и прилегающих территорий.</w:t>
              <w:br/>
              <w:t>Изучение видеоархивов возникновения и развития противоправных действий, идентификация лиц, предметов, оружия, транспортных средств и т.п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пресечение преступных проявлений на территориях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обнаружение угроз безопасности граждан за счет наблюдения за потенциально криминогенными участками территорий. Изучение видеоархивов возникновения и развития противоправных действий, идентификация лиц, предметов, оружия, транспортных средств и т.п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верификация сигналов о происшествиях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текущего состояния места происшествия. Просмотр (при необходимости) видеоархива места происшествия во время предполагаемого совершения преступления или правонарушения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доказательной базы при расследовании преступлений и правонарушений против личности и собственности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идеоархивов возникновения и развития противоправных действий, идентификация лиц, предметов, оружия, транспортных средств и т.п.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объектов от вандализма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игнала от средств видеоаналитики при пересечении охранных зон объектов. Осмотр текущего состояния места происшествия. Просмотр (при необходимости) видеоархива места происшествия во время предполагаемого совершения преступления или правонарушения 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лиц по видеоизображениям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распознавание лиц на видеоизображениях.</w:t>
              <w:br/>
              <w:t xml:space="preserve">Поиск лица по базе зафиксированных лиц. Сличение зафиксированного лица с разыскиваемым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а установки систем видеонаблю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Системами видеонаблюдения целесообразно оборудовать:</w:t>
        <w:br/>
        <w:tab/>
        <w:t>- периметр здания объекта и подъездные пути к не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центральный вход на объект (как с наружной, так и с внутренней стороны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боксы, ворота для въезда маши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 операционный, торговый, выставочный, кассовый залы и друг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мещения, коридоры, по которым производится транспортировка денег и материальных ценностей, перемещение посетителей и обслуживающего персон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другие помещения, контролируемые зоны по усмотрению руководства и службы безопасности объ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 размещении видеокамер на объекте целесообразно учитывать следующие факто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ежим работы этого объе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рядок проведения операций с ценност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асположение входов и выходов из помещ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собенности расположения помещений внутри зд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количество контролируемых з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При определении мест установки видеокамер рекомендовано руководствоваться следующими принцип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исключение возможного несанкционированного доступа. При невозможности этого - предусмотреть конструктивные элементы, затрудняющие доступ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еспечение максимальных углов обзора и отсутствие непрозрачных помех (препятств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При организации освещения в зоне видеонаблюдения камер недопустима избыточная (блики, тени) или недостаточная освещен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видеокамер с функцией переключения на максимально возможные разрешающую способность и качество изображения при входе объекта в поле зр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орудовании системы видеонаблюдения контролируемого объекта видеокамеры должны обеспечивать контроль з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ми входами-выходами из охраняемой зо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ыми и операционными зал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ми расчетно-кассового обслуживания посет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ами баров, ресторанов, каф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ми хранения наличных денежных средств и ценных бума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итывать высоту установки видеокамер (горизонтальные углы обзора) на входе-выходе из охраняемого помещения для возможно полной детализации внешнего вида объекта, попадающего в поле зрения видеокамеры, и его последующей идентификации. При выборе места размещения видеокамер следует учитывать, что все объекты на входах и выходах из контролируемой зоны должны гарантированно попасть в поле зрения видеокамер, полностью перекрывающее контролируемую зону. Расширение поля наблюдения достигается увеличением количества видеокамер или применением соответствующей расстоянию опт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7:00Z</dcterms:created>
  <dc:creator>-</dc:creator>
  <dc:description/>
  <cp:keywords/>
  <dc:language>en-US</dc:language>
  <cp:lastModifiedBy>-</cp:lastModifiedBy>
  <dcterms:modified xsi:type="dcterms:W3CDTF">2018-10-26T06:47:00Z</dcterms:modified>
  <cp:revision>1</cp:revision>
  <dc:subject/>
  <dc:title> </dc:title>
</cp:coreProperties>
</file>